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4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162 га фізичній особі-підприємцю Назарову А.Є. за адресою: Одеська область,            м. Чорноморськ, вул. Торгова, 3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лютого 2017 року до Чорноморської міської ради Одеської області надійшла заява фізичної особи-підприємця Назарова А.Є. про поновлення договору оренди землі площею 0,0162 га для обслуговування та експлуатації існуючої будівлі магазину за адресою: Одеська область, м. Чорноморськ, вул. Торгова, 3-Н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5 жовтня 2013 року, номер запису про інше речове право 3255316 від 22.10.2013 ро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Назарову Андрію Євгеновичу договір оренди землі площею 0,0162 га (кадастровий номер 5110800000:02:027:0046) для обслуговування та експлуатації існуючої будівлі магазину за адресою: Одеська область,  м. Чорноморськ, вул. Торгова, 3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Назарову Андрію Євген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Назаровим А.Є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радою Одеської області та фізичною особою-підприємцем Назаровим А.Є.                                 від 15 жовтня  2013 року,  номер запису про інше речове право 3255316                                          від 22.10.2013 рок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вул. Торгова, 3-Н за договором оренди землі, укладеним 15 жовтня  2013 року,  номер запису про інше речове право 3255316                                          від 22.10.2013 року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51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7:00Z</dcterms:modified>
  <cp:revision>4</cp:revision>
  <dc:subject/>
  <dc:title> </dc:title>
</cp:coreProperties>
</file>