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65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s>
        <w:ind w:right="3684" w:hanging="0"/>
        <w:jc w:val="both"/>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відмову у наданні дозволу Самойловій Т.І. на розробку проекту землеустрою щодо відведення в оренду земельної ділянки               площею 0,0240 га за адресою: Одеська                область, м. Чорноморськ, сел. Олександрівка,                    вул. Степова, 169 для ведення особистого селянського господарств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30 січня 2017 року до Чорноморської міської ради Одеської області надійшла заява </w:t>
      </w:r>
      <w:r>
        <w:rPr>
          <w:sz w:val="24"/>
          <w:lang w:val="uk-UA"/>
        </w:rPr>
        <w:t xml:space="preserve">Самойлової Т.І. про надання дозволу на розробку проекту землеустрою щодо відведення в оренду строком на 49 років земельної ділянки площею 0,0240 га за адресою: Одеська                область, м. Чорноморськ, сел. Олександрівка, вул. Степова, 169 для ведення особистого селянського господарства. </w:t>
      </w:r>
    </w:p>
    <w:p>
      <w:pPr>
        <w:pStyle w:val="Normal"/>
        <w:ind w:firstLine="720"/>
        <w:jc w:val="both"/>
        <w:rPr>
          <w:sz w:val="24"/>
          <w:lang w:val="uk-UA"/>
        </w:rPr>
      </w:pPr>
      <w:r>
        <w:rPr>
          <w:sz w:val="24"/>
          <w:lang w:val="uk-UA"/>
        </w:rPr>
        <w:t>Графічні матеріали, на яких зазначено бажане місце розташування та розмір земельної ділянки, як то імперативно передбачають норми статті</w:t>
      </w:r>
      <w:r>
        <w:rPr>
          <w:sz w:val="24"/>
          <w:szCs w:val="24"/>
          <w:lang w:val="uk-UA"/>
        </w:rPr>
        <w:t xml:space="preserve"> 123 Земельного кодексу України </w:t>
      </w:r>
      <w:r>
        <w:rPr>
          <w:sz w:val="24"/>
          <w:lang w:val="uk-UA"/>
        </w:rPr>
        <w:t>до заяви не надані, а лише надано викопіювання з генерального плану                          м. Чорноморська Одеської області, на якому відображене місце розташування житлового будинку на земельній ділянці за адресою: Одеська область, м. Чорноморськ,                            сел. Олександрівка, вул. Степова, 167, що належать заявниці на праві приватної власності.</w:t>
      </w:r>
    </w:p>
    <w:p>
      <w:pPr>
        <w:pStyle w:val="Normal"/>
        <w:jc w:val="both"/>
        <w:rPr>
          <w:sz w:val="24"/>
          <w:szCs w:val="24"/>
          <w:lang w:val="uk-UA"/>
        </w:rPr>
      </w:pPr>
      <w:r>
        <w:rPr>
          <w:sz w:val="24"/>
          <w:lang w:val="uk-UA"/>
        </w:rPr>
        <w:t xml:space="preserve">  </w:t>
      </w:r>
      <w:r>
        <w:rPr>
          <w:sz w:val="24"/>
          <w:lang w:val="uk-UA"/>
        </w:rPr>
        <w:tab/>
      </w: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нормам            статті 123 Земельного кодексу України та генеральному плану м. Чорноморська Одеської області, на підставі статей 12, 33, 123, 124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Самойловій Тетяні Іванівні у наданні дозволу на розробку проекту землеустрою щодо відведення земельної ділянки площею 0,0240 га за адресою: Одеська                область, м. Чорноморськ, сел. Олександрівка, вул. Степова, 169 для ведення особистого селянського господарства для подальшої передачі в оренду строком на 49 років </w:t>
      </w:r>
      <w:r>
        <w:rPr>
          <w:sz w:val="24"/>
          <w:szCs w:val="24"/>
          <w:lang w:val="uk-UA"/>
        </w:rPr>
        <w:t xml:space="preserve">у зв’язку з невідповідністю наданої заяви нормам статті 123 Земельного кодексу України та генеральному плану м. Чорноморська Одеської області.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10:00Z</dcterms:created>
  <dc:creator>EW/LN/CB</dc:creator>
  <dc:description/>
  <cp:keywords>Ethan</cp:keywords>
  <dc:language>en-US</dc:language>
  <cp:lastModifiedBy>Oksana</cp:lastModifiedBy>
  <cp:lastPrinted>2016-11-30T20:28:00Z</cp:lastPrinted>
  <dcterms:modified xsi:type="dcterms:W3CDTF">2017-04-13T08:45:00Z</dcterms:modified>
  <cp:revision>6</cp:revision>
  <dc:subject/>
  <dc:title>Ethan Frome</dc:title>
</cp:coreProperties>
</file>