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84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ідмову у наданні фізичній особі-підприємцю Фірсовій В.А. дозволу на розробку                       технічної документації із землеустрою щодо поділу та об’єднання земельних ділянок за адресою: Одеська область, м. Чорноморськ,                вул. Олександрійська, 20-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5 лютого 2017 року до Чорноморської міської ради Одеської області надійшло клопотання фізичної особи-підприємця Фірсової В.А. про надання дозволу на розробку технічної документації із землеустрою щодо поділу та об’єднання земельних ділянок площами 0,0200 га та 0,0105 га за адресою: Одеська область, м. Чорноморськ,                       вул. Олександрійська, 20-А під існуючим магазином для подальшої передачі в оренду строком на 10 рок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122, 123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, до усунення недоліків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фізичній особі-підприємцю Фірсовій Валентині Афанасіївні у наданні дозволу на розробку технічної документації із землеустрою щодо поділу та об’єднання земельних ділянок площами 0,0200 га та 0,0105 га під існуючим магазином за адресою: Одеська область, м. Чорноморськ, вул. Олександрійська, 20-А для подальшої передачі в оренду строком на 10 років, до усунення недолі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84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89"/>
        </w:tabs>
        <w:ind w:left="5889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9:00Z</dcterms:created>
  <dc:creator>Irina</dc:creator>
  <dc:description/>
  <cp:keywords/>
  <dc:language>en-US</dc:language>
  <cp:lastModifiedBy>Oksana</cp:lastModifiedBy>
  <cp:lastPrinted>2017-01-13T11:54:00Z</cp:lastPrinted>
  <dcterms:modified xsi:type="dcterms:W3CDTF">2017-04-13T08:52:00Z</dcterms:modified>
  <cp:revision>4</cp:revision>
  <dc:subject/>
  <dc:title> </dc:title>
</cp:coreProperties>
</file>