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.2013 р.    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uk-UA"/>
        </w:rPr>
        <w:t>422/35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овариству з обмеженою відповідальністю "Іллічівський зерновий термінал" проекту землеустрою щодо відведення земельної ділянки, цільове призначення якої змінюється,  за адресою: Одеська область, м. Іллічівськ,                                 с. Малодолинське, вул. Шмідта, 1-А</w:t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стопада 2013 року до Іллічівської міської ради надійшло клопотання                товариства з обмеженою відповідальністю "Іллічівський зерновий термінал" про затвердження проекту землеустрою щодо відведення земельної ділянки приватної власності площею 0,0903 га, цільове призначення якої змінюється з будівництва і обслуговування житлового будинку, господарських будівель і споруд (присадибна ділянка) на для будівництва адміністративно-побутового комплексу за адресою: Одеська область, м. Іллічівськ, с. Малодолинське, вул. Шмідта, 1-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9 га належить товариству з обмеженою відповідальністю "Іллічівський зерновий термінал" відповідно витягу з Державного реєстру речових прав на нерухоме майно про реєстрацію права власності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Іллічівської міської ради та відділу Держземагентства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від 26.11.2013 року № 94) про затвердження проекту землеустрою щодо відведення земельної ділянки приватної власності площею 0,0903 га, цільове призначення якої змінюється з будівництва і обслуговування житлового будинку, господарських будівель і споруд (присадибна ділянка) на для будівництва адміністративно-побутового комплексу товариства з обмеженою відповідальністю "Іллічівський зерновий термінал" за адресою: Одеська область, м. Іллічівськ, с. Малодолинське, вул. Шмідта, 1-А, на підставі  статей 12, 20, 125, 126, 186-1 Земельного кодексу України, керуючись статтею 26 Закону України                  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приватної власності, цільове призначення якої змінюється з "будівництва і обслуговування житлового будинку, господарських будівель і споруд (присадибна ділянка)" на "для будівництва адміністративно-побутового комплексу" товариству з обмеженою відповідальністю "Іллічівський зерновий термінал", за адресою: Одеська область,                      м. Іллічівськ, с. Малодолинське, вул. Шмідта, 1-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зерновий термінал":</w:t>
      </w:r>
    </w:p>
    <w:p>
      <w:pPr>
        <w:pStyle w:val="Normal"/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  Здійснити державну реєстрацію речових прав на земельну ділянку (кадастровий номер 5110800000:05:003:0023) площею 0,0903 га за адресою: Одеська область,                         м. Іллічівськ, с. Малодолинське, вул. Шмідта, 1-А, з урахуванням зміни цільового призначення земельної ділянки в установленому законодавством порядку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У місячний термін відшкодувати вартість втрат сільськогосподарського виробництва, спричинених переведенням земельної ділянки із сільськогосподарського призначення площею 0,0903 га ріллі, що знаходиться у власності товариства з обмеженою відповідальністю "Іллічівський зерновий термінал", цільове призначення якої змінюється з будівництва і обслуговування житлового будинку, господарських будівель і споруд (присадибна ділянка) на для будівництва адміністративно-побутового комплексу, розташованої за адресою: Одеська область, м. Іллічівськ, с. Малодолинське,                           вул. Шмідта, 1-А, у розмірі 7 170 грн. (сім тисяч сто сімдесят  гривень)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               "Іллічівський зерновий термінал" пункту 2 цього рішення, Іллічівська міська рада має право скасувати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Держземагентства у м.Іллічівську Одеської області внести відповідні зміни до земельно-кадастрової документації в у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Рибалку М.В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1:00Z</dcterms:created>
  <dc:creator>Irina</dc:creator>
  <dc:description/>
  <cp:keywords/>
  <dc:language>en-US</dc:language>
  <cp:lastModifiedBy>AC ADMIN</cp:lastModifiedBy>
  <cp:lastPrinted>2013-11-26T11:30:00Z</cp:lastPrinted>
  <dcterms:modified xsi:type="dcterms:W3CDTF">2013-12-04T06:32:00Z</dcterms:modified>
  <cp:revision>4</cp:revision>
  <dc:subject/>
  <dc:title> </dc:title>
</cp:coreProperties>
</file>