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1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провулок Шмідта,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055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за адресою: Одеська область, м. Іллічівськ, с. Малодолинське,                провулок Шмідта, 13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550 га належить товариству з обмеженою відповідальністю "Іллічівський зерновий термінал" відповідно до договору купівлі-продажу земельної ділян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0550 га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товариства з обмеженою відповідальністю "Іллічівський зерновий термінал" за адресою: Одеська область, м. Іллічівськ, с. Малодолинське,                провулок Шмідта, 13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 "Товариства з обмеженою відповідальністю "Іллічівський зерновий термінал" за адресою: Одеська область, м. Іллічівськ, с. Малодолинське, провулок Шмідта, 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4:0038) площею 0,0550 га за адресою: Одеська область,                         м. Іллічівськ, с. Малодолинське, провулок Шмідта, 13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0295 га, з них 0,0187 га ріллі та 0,0108 га багаторічних насаджень (садів) із загальної площі 0,055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для будівництва дороги, розташованої за адресою: Одеська область, м. Іллічівськ, с. Малодолинське, провулок Шмідта, 13, у розмірі 4 876 грн. (чотири тисячі вісімсот сімдесят шість гривень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6:00Z</dcterms:created>
  <dc:creator>Irina</dc:creator>
  <dc:description/>
  <cp:keywords/>
  <dc:language>en-US</dc:language>
  <cp:lastModifiedBy>AC ADMIN</cp:lastModifiedBy>
  <cp:lastPrinted>2013-12-05T09:38:00Z</cp:lastPrinted>
  <dcterms:modified xsi:type="dcterms:W3CDTF">2013-12-05T07:38:00Z</dcterms:modified>
  <cp:revision>7</cp:revision>
  <dc:subject/>
  <dc:title> </dc:title>
</cp:coreProperties>
</file>