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0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провулок Шмідта, 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116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за адресою: Одеська область, м. Іллічівськ, с. Малодолинське,                провулок Шмідта, 16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1160 га належить товариству з обмеженою відповідальністю "Іллічівський зерновий термінал" відповідно до договору купівлі-продажу земельної ділян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116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товариства з обмеженою відповідальністю "Іллічівський зерновий термінал" за адресою: Одеська область, м. Іллічівськ, с. Малодолинське,                провулок Шмідта, 16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будівництва і обслуговування жилого будинку, господарських будівель і споруд (присадибна ділянка) на "для будівництва дороги" Товариства з обмеженою відповідальністю "Іллічівський зерновий термінал", за адресою: Одеська область, м. Іллічівськ, с. Малодолинське, провулок Шмідта, 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4:0019) площею 0,1160 га за адресою: Одеська область,                         м. Іллічівськ, с. Малодолинське, провулок Шмідта, 16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0393 га ріллі із загальної площі 0,116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, розташованої за адресою: Одеська область, м. Іллічівськ,                          с. Малодолинське, провулок Шмідта, 16, у розмірі 3 121 грн. (три тисячі сто двадцять одна гривня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34:00Z</dcterms:created>
  <dc:creator>Irina</dc:creator>
  <dc:description/>
  <cp:keywords/>
  <dc:language>en-US</dc:language>
  <cp:lastModifiedBy>AC ADMIN</cp:lastModifiedBy>
  <cp:lastPrinted>2013-12-05T09:37:00Z</cp:lastPrinted>
  <dcterms:modified xsi:type="dcterms:W3CDTF">2013-12-05T07:38:00Z</dcterms:modified>
  <cp:revision>6</cp:revision>
  <dc:subject/>
  <dc:title> </dc:title>
</cp:coreProperties>
</file>