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29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.2013 р.                                                           № </w:t>
      </w:r>
      <w:r>
        <w:rPr>
          <w:rFonts w:cs="Times New Roman" w:ascii="Times New Roman" w:hAnsi="Times New Roman"/>
          <w:sz w:val="32"/>
          <w:szCs w:val="32"/>
          <w:lang w:val="uk-UA"/>
        </w:rPr>
        <w:t>422/29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овариству з обмеженою відповідальністю "Іллічівський зерновий термінал" проекту землеустрою щодо відведення земельної ділянки, цільове призначення якої змінюється,  за адресою: Одеська область, м. Іллічівськ,                                 с. Малодолинське, провулок Шмідта,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листопада 2013 року до Іллічівської міської ради надійшло клопотання                товариства з обмеженою відповідальністю "Іллічівський зерновий термінал" про затвердження проекту землеустрою щодо відведення земельної ділянки приватної власності площею 0,0770 га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 за адресою: Одеська область, м. Іллічівськ, с. Малодолинське,                провулок Шмідта, 10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770 га належить товариству з обмеженою відповідальністю "Іллічівський зерновий термінал" відповідно до договору купівлі-продажу земельної ділян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наданий проект землеустрою з висновками управління архітектури та містобудування Іллічівської міської ради та відділу Держземагентства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(протокол від 26.11.2013 року № 94) про затвердження проекту землеустрою щодо відведення земельної ділянки приватної власності площею 0,0770 га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 товариства з обмеженою відповідальністю "Іллічівський зерновий термінал", за адресою: Одеська область, м. Іллічівськ, с. Малодолинське,                провулок Шмідта, 10, на підставі  статей 12, 20, 125, 126, 186-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ллічів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приватної власності, цільове призначення якої змінюється, з будівництва і обслуговування жилого будинку, господарських будівель і споруд (присадибна ділянка) на для будівництва дороги "Товариства з обмеженою відповідальністю "Іллічівський зерновий термінал" за адресою: Одеська область, м. Іллічівськ, с. Малодолинське, провулок Шмідта,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ий зерновий термінал":</w:t>
      </w:r>
    </w:p>
    <w:p>
      <w:pPr>
        <w:pStyle w:val="Normal"/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  Здійснити державну реєстрацію речових прав на земельну ділянку (кадастровий номер 5110800000:05:004:0018) площею 0,0770 га за адресою: Одеська область,                         м. Іллічівськ, с. Малодолинське, провулок Шмідта, 10, з урахуванням зміни цільового призначення земельної ділянки в установленому законодавством порядку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У місячний термін відшкодувати вартість втрат сільськогосподарського виробництва, спричинених переведенням частини земельної ділянки із сільськогосподарського призначення площею 0,0357 га ріллі із загальної площі 0,0770 га, що знаходиться у власності товариства з обмеженою відповідальністю "Іллічівський зерновий термінал"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, розташованої за адресою: Одеська область, м. Іллічівськ,                         с. Малодолинське, провулок Шмідта, 10, у розмірі 2 835 грн. (дві тисячі вісімсот тридцять п’ять гривень)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               "Іллічівський зерновий термінал" пункту 2 цього рішення, Іллічівська міська рада має право скасувати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Держземагентства у м.Іллічівську Одеської області внести відповідні зміни до земельно-кадастрової документації в установленому законодавством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Рибалку М.В.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11:00Z</dcterms:created>
  <dc:creator>Irina</dc:creator>
  <dc:description/>
  <cp:keywords/>
  <dc:language>en-US</dc:language>
  <cp:lastModifiedBy>AC ADMIN</cp:lastModifiedBy>
  <cp:lastPrinted>2013-12-05T09:37:00Z</cp:lastPrinted>
  <dcterms:modified xsi:type="dcterms:W3CDTF">2013-12-05T07:37:00Z</dcterms:modified>
  <cp:revision>7</cp:revision>
  <dc:subject/>
  <dc:title> </dc:title>
</cp:coreProperties>
</file>