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2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вул. Шмідта,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1500 га, цільове призначення якої змінюється з будівництва і обслуговування жилого будинку, господарських будівель і споруд (присадибна ділянка) на для розміщення адміністративно-побутового комплексу за адресою: Одеська область, м. Іллічівськ, с. Малодолинське, вул. Шмідта, 3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1500 га належить товариству з обмеженою відповідальністю "Іллічівський зерновий термінал" відповідно до державного акту на право власності на земельну ділян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1500 га, цільове призначення якої змінюється з будівництва і обслуговування жилого будинку, господарських будівель і споруд (присадибна ділянка) на для розміщення адміністративно-побутового комплексу товариства з обмеженою відповідальністю "Іллічівський зерновий термінал" за адресою: Одеська область,                      м. Іллічівськ, с. Малодолинське, вул. Шмідта, 3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"будівництва і обслуговування жилого будинку, господарських будівель і споруд (присадибна ділянка)" на "для розміщення адміністративно-побутового комплексу" товариству з обмеженою відповідальністю "Іллічівський зерновий термінал", за адресою: Одеська область, м. Іллічівськ,                                         с. Малодолинське, вул. Шмідта,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3:0046) площею 0,1500 га за адресою: Одеська область,                         м. Іллічівськ, с. Малодолинське, вул. Шмідта, 3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частини земельної ділянки із сільськогосподарського призначення площею 0,1117 га, з них 0,0788 га ріллі та 0,0329 га багаторічних насаджень (садів) із загальної площі 0,1500 га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розміщення адміністративно-побутового комплексу, розташованої за адресою: Одеська область, м. Іллічівськ,                          с. Малодолинське, вул. Шмідта, 3, у розмірі 16 587 грн. (шістнадцять тисяч п’ятсот вісімдесят сім гривень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7:00Z</dcterms:created>
  <dc:creator>Irina</dc:creator>
  <dc:description/>
  <cp:keywords/>
  <dc:language>en-US</dc:language>
  <cp:lastModifiedBy>AC ADMIN</cp:lastModifiedBy>
  <cp:lastPrinted>2013-11-26T09:30:00Z</cp:lastPrinted>
  <dcterms:modified xsi:type="dcterms:W3CDTF">2013-12-04T06:30:00Z</dcterms:modified>
  <cp:revision>4</cp:revision>
  <dc:subject/>
  <dc:title> </dc:title>
</cp:coreProperties>
</file>