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4" w:right="1303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color w:val="FFFFFF"/>
        </w:rPr>
        <w:drawing>
          <wp:inline distT="0" distB="0" distL="0" distR="0">
            <wp:extent cx="419100" cy="578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5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18"/>
        </w:rPr>
        <w:t>УКРАЇНА</w:t>
      </w:r>
    </w:p>
    <w:p>
      <w:pPr>
        <w:pStyle w:val="Normal"/>
        <w:shd w:fill="FFFFFF" w:val="clear"/>
        <w:spacing w:lineRule="exact" w:line="396" w:before="22" w:after="0"/>
        <w:jc w:val="center"/>
        <w:rPr>
          <w:rFonts w:ascii="Times New Roman" w:hAnsi="Times New Roman" w:cs="Times New Roman"/>
          <w:b/>
          <w:b/>
          <w:spacing w:val="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 xml:space="preserve">ІЛЛІЧІВСЬКА МІСЬКА РАДА </w:t>
      </w:r>
    </w:p>
    <w:p>
      <w:pPr>
        <w:pStyle w:val="Normal"/>
        <w:shd w:fill="FFFFFF" w:val="clear"/>
        <w:spacing w:lineRule="exact" w:line="396" w:before="22" w:after="0"/>
        <w:jc w:val="center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ОДЕСЬКА ОБЛАСТЬ</w:t>
      </w:r>
    </w:p>
    <w:p>
      <w:pPr>
        <w:pStyle w:val="Normal"/>
        <w:shd w:fill="FFFFFF" w:val="clear"/>
        <w:spacing w:lineRule="exact" w:line="396" w:before="22" w:after="0"/>
        <w:ind w:left="142" w:hanging="0"/>
        <w:jc w:val="center"/>
        <w:rPr>
          <w:rFonts w:ascii="Times New Roman" w:hAnsi="Times New Roman" w:cs="Times New Roman"/>
          <w:b/>
          <w:b/>
          <w:caps/>
          <w:spacing w:val="-15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Р  і  ш  е  н  н  я</w:t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32"/>
          <w:szCs w:val="32"/>
          <w:lang w:val="uk-UA"/>
        </w:rPr>
        <w:t>29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z w:val="32"/>
          <w:szCs w:val="32"/>
          <w:lang w:val="uk-UA"/>
        </w:rPr>
        <w:t>11</w:t>
      </w:r>
      <w:r>
        <w:rPr>
          <w:rFonts w:cs="Times New Roman" w:ascii="Times New Roman" w:hAnsi="Times New Roman"/>
          <w:sz w:val="32"/>
          <w:szCs w:val="32"/>
        </w:rPr>
        <w:t xml:space="preserve">.2013 р.                                                           № </w:t>
      </w:r>
      <w:r>
        <w:rPr>
          <w:rFonts w:cs="Times New Roman" w:ascii="Times New Roman" w:hAnsi="Times New Roman"/>
          <w:sz w:val="32"/>
          <w:szCs w:val="32"/>
          <w:lang w:val="uk-UA"/>
        </w:rPr>
        <w:t>422/34</w:t>
      </w: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  <w:lang w:val="en-US"/>
        </w:rPr>
        <w:t>VI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0</wp:posOffset>
                </wp:positionH>
                <wp:positionV relativeFrom="paragraph">
                  <wp:posOffset>1651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.3pt" to="457.5pt,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651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3pt" to="127.5pt,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812" w:leader="none"/>
        </w:tabs>
        <w:ind w:right="354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товариству з обмеженою відповідальністю "Іллічівський зерновий термінал" проекту землеустрою щодо відведення земельної ділянки, цільове призначення якої змінюється,  за адресою: Одеська область, м. Іллічівськ,                                 с. Малодолинське, вул. Карла Маркса, 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25 листопада 2013 року до Іллічівської міської ради надійшло клопотання                товариства з обмеженою відповідальністю "Іллічівський зерновий термінал" про затвердження проекту землеустрою щодо відведення земельної ділянки приватної власності площею 0,0718 га, цільове призначення якої змінюється з будівництва і обслуговування житлового будинку, господарських будівель і споруд (присадибна ділянка) на для будівництва дороги за адресою: Одеська область, м. Іллічівськ,                           с. Малодолинське, вул. Карла Маркса, 2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Земельна ділянка площею 0,0718 га належить товариству з обмеженою відповідальністю "Іллічівський зерновий термінал" згідно витягу з Державного реєстру речових прав на нерухоме майно про реєстрацію права власності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наданий проект землеустрою з висновками управління архітектури та містобудування Іллічівської міської ради та відділу Держземагентства у м. Іллічівську Одеської області про погодження проекту землеустрою, враховуючи рекомендації постійної комісії з питань будівництва, регулювання земельних відносин, охорони навколишнього середовища та благоустрою (протокол від 26.11.2013 року № 94) про затвердження проекту землеустрою щодо відведення земельної ділянки приватної власності площею 0,0718 га, цільове призначення якої змінюється з будівництва і обслуговування житлового будинку, господарських будівель і споруд (присадибна ділянка) на для будівництва дороги товариства з обмеженою відповідальністю "Іллічівський зерновий термінал" за адресою: Одеська область, м. Іллічівськ,                              с. Малодолинське, вул. Карла Маркса, 2, на підставі  статей 12, 20, 125, 126, 186-1 Земельного кодексу України, керуючись статтею 26 Закону України “Про місцеве самоврядування в Україні”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Іллічівська міська рада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проект землеустрою щодо відведення земельної ділянки приватної власності, цільове призначення якої змінюється з "будівництва і обслуговування житлового будинку, господарських будівель і споруд (присадибна ділянка)" на "для будівництва дороги" "Товариства з обмеженою відповідальністю "Іллічівський зерновий термінал" за адресою: Одеська область, м. Іллічівськ, с. Малодолинське,                                     вул. Карла Маркса, 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1" w:firstLine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Товариству з обмеженою відповідальністю "Іллічівський зерновий термінал":</w:t>
      </w:r>
    </w:p>
    <w:p>
      <w:pPr>
        <w:pStyle w:val="Normal"/>
        <w:ind w:right="1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1   Здійснити державну реєстрацію речових прав на земельну ділянку (кадастровий номер 5110800000:05:004:0040) площею 0,0718 га за адресою: Одеська область,                         м. Іллічівськ, с. Малодолинське, вул. Карла Маркса, 2, з урахуванням зміни цільового призначення земельної ділянки в установленому законодавством порядку.</w:t>
      </w:r>
    </w:p>
    <w:p>
      <w:pPr>
        <w:pStyle w:val="Normal"/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 У місячний термін відшкодувати вартість втрат сільськогосподарського виробництва, спричинених переведенням земельної ділянки із сільськогосподарського призначення площею 0,0718 га ріллі, що знаходиться у власності товариства з обмеженою відповідальністю "Іллічівський зерновий термінал", цільове призначення якої змінюється з будівництва і обслуговування жилого будинку, господарських будівель і споруд (присадибна ділянка) на для будівництва дороги, розташованої за адресою: Одеська область, м. Іллічівськ, с. Малодолинське, вул. Карла Маркса, 2, у розмірі 5 987 грн. (п’ять  тисяч дев’ятсот вісімдесят сім гривень).</w:t>
      </w:r>
    </w:p>
    <w:p>
      <w:pPr>
        <w:pStyle w:val="Normal"/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У разі невиконання товариством з обмеженою відповідальністю                "Іллічівський зерновий термінал" пункту 2 цього рішення, Іллічівська міська рада має право скасувати рішення без відшкодування замовнику витрат, пов’язаних з розробкою землевпорядної документації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43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Держземагентства у м.Іллічівську Одеської області внести відповідні зміни до земельно-кадастрової документації в установленому законодавством порядк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43" w:leader="none"/>
        </w:tabs>
        <w:ind w:left="851" w:right="-849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Рибалку М.В.</w:t>
      </w:r>
    </w:p>
    <w:p>
      <w:pPr>
        <w:pStyle w:val="Normal"/>
        <w:tabs>
          <w:tab w:val="clear" w:pos="720"/>
          <w:tab w:val="left" w:pos="0" w:leader="none"/>
        </w:tabs>
        <w:ind w:left="851" w:right="-84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left="851" w:right="-84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left="851" w:right="-84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ab/>
        <w:t>В.Я.Хмельнюк</w:t>
      </w:r>
    </w:p>
    <w:p>
      <w:pPr>
        <w:pStyle w:val="Normal"/>
        <w:tabs>
          <w:tab w:val="clear" w:pos="720"/>
          <w:tab w:val="left" w:pos="0" w:leader="none"/>
        </w:tabs>
        <w:ind w:left="851" w:right="-84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left="851" w:right="-84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left="851" w:right="-84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left="851" w:right="-84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15:00Z</dcterms:created>
  <dc:creator>Irina</dc:creator>
  <dc:description/>
  <cp:keywords/>
  <dc:language>en-US</dc:language>
  <cp:lastModifiedBy>AC ADMIN</cp:lastModifiedBy>
  <cp:lastPrinted>2013-11-26T09:55:00Z</cp:lastPrinted>
  <dcterms:modified xsi:type="dcterms:W3CDTF">2013-12-04T06:31:00Z</dcterms:modified>
  <cp:revision>5</cp:revision>
  <dc:subject/>
  <dc:title> </dc:title>
</cp:coreProperties>
</file>