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вул. Шмідта, 7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250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за адресою: Одеська область, м. Іллічівськ, с. Малодолинське, вул. Шмідта, 7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2500 га належить товариству з обмеженою відповідальністю "Іллічівський зерновий термінал" відповідно до державного акту на право власності на земельну ділян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250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товариства з обмеженою відповідальністю "Іллічівський зерновий термінал" за адресою: Одеська область,                      м. Іллічівськ, с. Малодолинське, вул. Шмідта, 7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"будівництва і обслуговування жилого будинку, господарських будівель і споруд (присадибна ділянка)" на "для розміщення адміністративно-побутового комплексу" товариству з обмеженою відповідальністю "Іллічівський зерновий термінал", за адресою: Одеська область, м. Іллічівськ,                                         с. Малодолинське, вул. Шмідта,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3:0030) площею 0,2500 га за адресою: Одеська область,                         м. Іллічівськ, с. Малодолинське, вул. Шмідта, 7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1220 га ріллі із загальної площі 0,250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розміщення адміністративно-побутового комплексу, розташованої за адресою: Одеська область,                м. Іллічівськ, с. Малодолинське, вул. Шмідта, 7, у розмірі 9 688 грн. (дев’ять тисяч шістсот вісімдесят вісім 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56:00Z</dcterms:created>
  <dc:creator>Irina</dc:creator>
  <dc:description/>
  <cp:keywords/>
  <dc:language>en-US</dc:language>
  <cp:lastModifiedBy>AC ADMIN</cp:lastModifiedBy>
  <cp:lastPrinted>2013-11-26T10:53:00Z</cp:lastPrinted>
  <dcterms:modified xsi:type="dcterms:W3CDTF">2013-12-04T06:30:00Z</dcterms:modified>
  <cp:revision>5</cp:revision>
  <dc:subject/>
  <dc:title> </dc:title>
</cp:coreProperties>
</file>