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7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670" w:leader="none"/>
        </w:tabs>
        <w:ind w:right="411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ідмову у внесенні змін до договору оренди земельної ділянки площею 0,5646 га відповідно до витягу про нормативну грошову оцінку земельної ділянки з коефіцієнтом функціонального використання 0,7 за адресою: Одеська                        область,  м. Чорноморськ, вул. Транспортна, 25 (колишня адреса: вул. Транспортна, 10), яка перебуває в оренді у товариства з обмеженою відповідальністю «ЧІП»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0 березня 2017 року до Чорноморської міської ради Одеської області надійшло клопотання товариства з обмеженою відповідальністю «ЧІП» про внесення змін до договору оренди землі відносно нормативної грошової оцінки земельної ділянки площею 0,5646 га відповідно до витягу про нормативну грошову оцінку земельної ділянки від 30.01.2017 року № 62/86-17 з коефіцієнтом функціонального використання 0,7 за адресою: Одеська область, м. Чорноморськ, вул. Транспортна, 25 (колишня адреса: вул. Транспортна, 10). </w:t>
      </w:r>
    </w:p>
    <w:p>
      <w:pPr>
        <w:pStyle w:val="Normal"/>
        <w:jc w:val="both"/>
        <w:rPr/>
      </w:pPr>
      <w:r>
        <w:rPr>
          <w:rFonts w:cs="Times New Roman" w:ascii="Times New Roman" w:hAnsi="Times New Roman"/>
          <w:sz w:val="24"/>
          <w:szCs w:val="24"/>
          <w:lang w:val="uk-UA"/>
        </w:rPr>
        <w:tab/>
        <w:t>Земельна ділянка площею 0,5646 га передана в оренду товариству з обмеженою відповідальністю «ЧІП» відповідно до договору оренди землі, який зареєстрований 25.09.2006 року, № 040650800124.</w:t>
        <w:tab/>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Щодо надходження плати за землю до бюджету міста Чорноморська у 2017 році» встановлено застосування витягів про нормативну грошову оцінку земельних ділянок, виданих до 01.01.2017 року, до затвердження нової нормативної грошової оцінки земель населених пунктів міста Чорноморська. </w:t>
      </w:r>
    </w:p>
    <w:p>
      <w:pPr>
        <w:pStyle w:val="Normal"/>
        <w:jc w:val="both"/>
        <w:rPr/>
      </w:pPr>
      <w:r>
        <w:rPr>
          <w:rFonts w:cs="Times New Roman" w:ascii="Times New Roman" w:hAnsi="Times New Roman"/>
          <w:sz w:val="24"/>
          <w:szCs w:val="24"/>
          <w:lang w:val="uk-UA"/>
        </w:rPr>
        <w:tab/>
        <w:t>Керуючись рішенням Чорноморської міської ради Одеської області                                       від 07.04.2017 року № 209-</w:t>
      </w:r>
      <w:r>
        <w:rPr>
          <w:rFonts w:cs="Times New Roman" w:ascii="Times New Roman" w:hAnsi="Times New Roman"/>
          <w:sz w:val="24"/>
          <w:szCs w:val="24"/>
          <w:lang w:val="en-US"/>
        </w:rPr>
        <w:t>VII</w:t>
      </w:r>
      <w:r>
        <w:rPr>
          <w:rFonts w:cs="Times New Roman" w:ascii="Times New Roman" w:hAnsi="Times New Roman"/>
          <w:sz w:val="24"/>
          <w:szCs w:val="24"/>
          <w:lang w:val="uk-UA"/>
        </w:rPr>
        <w:t>, 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1134" w:leader="none"/>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tab/>
        <w:t xml:space="preserve">Відмовити у внесенні змін до договору оренди землі відносно нормативної грошової оцінки земельної ділянки площею 0,5646 га (кадастровий                                     номер 5110800000:02:032:0013), яка перебуває в оренді у товариства з обмеженою відповідальністю «ЧІП», за адресою: Одеська область, м. Чорноморськ, вул. Транспортна, 25 (колишня адреса: вул. Транспортна, 10) для розміщення існуючої бази згідно з витягом про нормативну грошову оцінку земельної ділянки від 17.03.2017 року № 263/86-17з коефіцієнтом функціонального використання 0,7. </w:t>
      </w:r>
    </w:p>
    <w:p>
      <w:pPr>
        <w:pStyle w:val="Normal"/>
        <w:tabs>
          <w:tab w:val="clear" w:pos="720"/>
          <w:tab w:val="left" w:pos="1134" w:leader="none"/>
          <w:tab w:val="left" w:pos="1985" w:leader="none"/>
        </w:tabs>
        <w:ind w:right="1"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pPr>
      <w:r>
        <w:rPr>
          <w:rFonts w:cs="Times New Roman" w:ascii="Times New Roman" w:hAnsi="Times New Roman"/>
          <w:sz w:val="24"/>
          <w:szCs w:val="24"/>
          <w:lang w:val="uk-UA"/>
        </w:rPr>
        <w:t>Міський голова</w:t>
        <w:tab/>
        <w:tab/>
        <w:t xml:space="preserve"> </w:t>
        <w:tab/>
        <w:tab/>
        <w:tab/>
        <w:tab/>
        <w:tab/>
        <w:tab/>
        <w:t xml:space="preserve">        В.Я.Хмельнюк</w:t>
      </w:r>
    </w:p>
    <w:sectPr>
      <w:type w:val="nextPage"/>
      <w:pgSz w:w="11906" w:h="16838"/>
      <w:pgMar w:left="1560" w:right="710"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6:06:00Z</dcterms:created>
  <dc:creator>Irina</dc:creator>
  <dc:description/>
  <cp:keywords/>
  <dc:language>en-US</dc:language>
  <cp:lastModifiedBy>Lilia</cp:lastModifiedBy>
  <cp:lastPrinted>2017-04-21T15:14:00Z</cp:lastPrinted>
  <dcterms:modified xsi:type="dcterms:W3CDTF">2017-06-20T06:24:00Z</dcterms:modified>
  <cp:revision>8</cp:revision>
  <dc:subject/>
  <dc:title> </dc:title>
</cp:coreProperties>
</file>