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79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несенні змін до договору оренди земельної ділянки площею 0,4470 га відповідно до витягу про нормативну грошову оцінку земельної ділянки з коефіцієнтом функціонального використання 0,7 за адресою: Одеська                        область,  м. Чорноморськ, с. Бурлача Балка,                         вул. Центральна, 106, яка перебуває в оренді у                    приватного підприємства «САПДА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7 березня 2017 року до Чорноморської міської ради Одеської області надійшло клопотання приватного підприємства «САПДАН» про внесення змін до договору оренди землі відносно нормативної грошової оцінки земельної ділянки площею 0,4470 га відповідно до витягу про нормативну грошову оцінку земельної ділянки від 17.03.2017 року                               № 263/86-17 з коефіцієнтом функціонального використання 0,7 за адресою: Одеська область,                              м. Чорноморськ, с. Бурлача Балка, вул. Центральна, 106. </w:t>
      </w:r>
    </w:p>
    <w:p>
      <w:pPr>
        <w:pStyle w:val="Normal"/>
        <w:jc w:val="both"/>
        <w:rPr/>
      </w:pPr>
      <w:r>
        <w:rPr>
          <w:rFonts w:cs="Times New Roman" w:ascii="Times New Roman" w:hAnsi="Times New Roman"/>
          <w:sz w:val="24"/>
          <w:szCs w:val="24"/>
          <w:lang w:val="uk-UA"/>
        </w:rPr>
        <w:tab/>
        <w:t>Земельна ділянка площею 0,4470 га передана в оренду приватному підприємству «САПДАН» відповідно до договору оренди землі, який зареєстрований 08.10.2008 року,                   № 040850800116.</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Щодо надходження плати за землю до бюджету міста Чорноморська у 2017 році» встановлено застосування витягів про нормативну грошову оцінку земельних ділянок, виданих до 01.01.2017 року, до затвердження нової нормативної грошової оцінки земель населених пунктів міста Чорноморська. </w:t>
      </w:r>
    </w:p>
    <w:p>
      <w:pPr>
        <w:pStyle w:val="Normal"/>
        <w:jc w:val="both"/>
        <w:rPr/>
      </w:pPr>
      <w:r>
        <w:rPr>
          <w:rFonts w:cs="Times New Roman" w:ascii="Times New Roman" w:hAnsi="Times New Roman"/>
          <w:sz w:val="24"/>
          <w:szCs w:val="24"/>
          <w:lang w:val="uk-UA"/>
        </w:rPr>
        <w:tab/>
        <w:t>Керуючись 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Відмовити у внесенні змін до договору оренди землі відносно нормативної грошової оцінки земельної ділянки площею 0,4470 га (кадастровий номер 5110800000:06:007:0031), яка перебуває в оренді у приватного підприємства «САПДАН», за адресою: Одеська область, м. Чорноморськ, с. Бурлача Балка, вул. Центральна, 106 для розташування адміністративної будівлі згідно з витягом про нормативну грошову оцінку земельної ділянки від 17.03.2017 року № 263/86-17 з коефіцієнтом функціонального використання 0,7. </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59:00Z</dcterms:created>
  <dc:creator>Irina</dc:creator>
  <dc:description/>
  <cp:keywords/>
  <dc:language>en-US</dc:language>
  <cp:lastModifiedBy>Lilia</cp:lastModifiedBy>
  <cp:lastPrinted>2017-04-20T09:37:00Z</cp:lastPrinted>
  <dcterms:modified xsi:type="dcterms:W3CDTF">2017-06-20T06:24:00Z</dcterms:modified>
  <cp:revision>7</cp:revision>
  <dc:subject/>
  <dc:title> </dc:title>
</cp:coreProperties>
</file>