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 xml:space="preserve">Про  присвоєння   адреси    </w:t>
      </w:r>
      <w:r>
        <w:rPr>
          <w:lang w:val="ru-RU"/>
        </w:rPr>
        <w:t>земельній   ділянці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  <w:t xml:space="preserve">площею 9,90га , орендарем якої є фізична особа-підприємець Волков В.І. згідно договору  оренди земельної ділянки  від 23 грудня 2005року № 8122, а суборендарем  -  ТОВ «УКРАЇНСЬКІ НАПІВФАБРИКАТИ» на підставі договору  суборенди землі від 29 квітня 2013 року №959, на якій збудована будівля КПП №1 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3.10.2013 року вх.№1-016-2662 надійшло </w:t>
      </w:r>
      <w:r>
        <w:rPr/>
        <w:t>клопотання  товариства з обмеженою відповідальністю «УКРАЇНСЬКІ НАПІВФАБРИКАТИ» про  присвоєння адреси земельній   ділянці площею 9,90га , орендарем якої є фізична особа-підприємець Волков В.І. згідно договору  оренди земельної ділянки  від 23 грудня 2005року № 8122, а суборендарем  -  ТОВ «УКРАЇНСЬКІ НАПІВФАБРИКАТИ» на підставі договору  суборенди землі від 29 квітня 2013 року №959, на якій збудована будівля  контрольно-перепускного пункту №1, враховуючи довідку комунального підприємства «Бюро технічної інвентаризації» м.Іллічівська від 23.10.2013р. № Д-690,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готовність об’єкта до експлуатації, що зареєстрована інспекцією ДАБК в Одеській області від 11.10.2013року № ОД 1421332840539, договір суборенди землі  площею 9,90 га від 25.04.2013р.,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Земельній   ділянці площею 9,90га , орендарем якої є фізична особа-підприємець Волков Валерій Іванович згідно договору  оренди земельної ділянки  від 23 грудня 2005року № 8122, а суборендарем  -  товариство з обмеженою відповідальністю  «УКРАЇНСЬКІ НАПІВФАБРИКАТИ» на підставі договору  суборенди землі від 29 квітня 2013 року  №959, на якій збудована будівля  контрольно-перепускного  пункту №1,   присвоїти   адресу:   м.Іллічівськ,   вул. Перемоги, № 35-Д.  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29:00Z</dcterms:created>
  <dc:creator>ПОЛЬЗОВАТЕЛЬ</dc:creator>
  <dc:description/>
  <cp:keywords/>
  <dc:language>en-US</dc:language>
  <cp:lastModifiedBy>Admin</cp:lastModifiedBy>
  <cp:lastPrinted>2013-10-24T10:10:00Z</cp:lastPrinted>
  <dcterms:modified xsi:type="dcterms:W3CDTF">2013-10-24T07:11:00Z</dcterms:modified>
  <cp:revision>6</cp:revision>
  <dc:subject/>
  <dc:title>                                           </dc:title>
</cp:coreProperties>
</file>