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24 га Баранику М.М. за                адресою: Одеська область, м. Чорноморськ,                        вул. Спортивна,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травня 2017 року до Чорноморської міської ради Одеської області надійшла заява Бараника М.М. про поновлення договору оренди землі площею 0,0024 га для реконструкції існуючої житлової прибудови до квартири № 11 під перукарню за адресою: Одеська область, м. Чорноморськ, вул. Спортивна, 3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2 квітня 2012 року № 511080004000292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Баранику Михайлу Михайловичу договір оренди землі                         площею 0,0024 га (кадастровий номер 5110800000:02:006:0034) для реконструкції існуючої житлової прибудови до квартири № 11 під перукарню за адресою: Одеська область, м. Чорноморськ, вул. Спортивна, 3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аранику Михайлу Михайл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Бараником М.М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04:00Z</dcterms:created>
  <dc:creator>Irina</dc:creator>
  <dc:description/>
  <cp:keywords/>
  <dc:language>en-US</dc:language>
  <cp:lastModifiedBy>Lilia</cp:lastModifiedBy>
  <cp:lastPrinted>2017-05-18T12:11:00Z</cp:lastPrinted>
  <dcterms:modified xsi:type="dcterms:W3CDTF">2017-06-20T06:17:00Z</dcterms:modified>
  <cp:revision>7</cp:revision>
  <dc:subject/>
  <dc:title> </dc:title>
</cp:coreProperties>
</file>