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приміщенням із житлового будинку, прибудовам,  господарчим будівлям та спорудам, які належить   гр.  Бакалову І.Г.       та  </w:t>
      </w:r>
    </w:p>
    <w:p>
      <w:pPr>
        <w:pStyle w:val="2"/>
        <w:ind w:right="141" w:hanging="0"/>
        <w:rPr/>
      </w:pPr>
      <w:r>
        <w:rPr/>
        <w:t>гр. Гаврильченку В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</w:t>
      </w:r>
      <w:r>
        <w:rPr>
          <w:szCs w:val="24"/>
        </w:rPr>
        <w:t>До виконавчих органів Іллічівської міської ради 23.05.2013 року вх.№1-</w:t>
      </w:r>
      <w:r>
        <w:rPr>
          <w:szCs w:val="24"/>
          <w:lang w:val="en-US"/>
        </w:rPr>
        <w:t>R</w:t>
      </w:r>
      <w:r>
        <w:rPr>
          <w:szCs w:val="24"/>
        </w:rPr>
        <w:t xml:space="preserve">-1219 надійшло </w:t>
      </w:r>
      <w:r>
        <w:rPr/>
        <w:t>клопотання Бакалова І.Г. та Гаврильченка В.В. про  присвоєння адреси приміщенням із житлового будинку, прибудовам,  господарчим будівлям та спорудам, що розташовані по вул.Садовій,78 в сел.Олександрівка м.Іллічівська,  в зв’язку з розподілом, враховуючи  довідку комунального підприємства “Бюро технічної інвентаризації”  м.Іллічівська від 22.05.2013р. № Д-492, рішення Іллічівської міської ради від 22.02.2013р. №295-</w:t>
      </w:r>
      <w:r>
        <w:rPr>
          <w:lang w:val="en-US"/>
        </w:rPr>
        <w:t>VI</w:t>
      </w:r>
      <w:r>
        <w:rPr/>
        <w:t>,  державний акт на право власності на земельну ділянку серія ЯМ № 361851 від 29.012.2012р., технічний паспорт, виданий комунальним підприємством “Бюро технічної інвентаризації ” від 25.04.2013 року ( інвентарний номер 1668, реєстровий номер АЗ-397-89), висновок щодо технічної можливості виділу в натурі частки з об’єкта нерухомого майна, наданий комунальним підприємством “Бюро технічної інвентаризації”  м. Іллічівська, акт про встановлення фактичного користування будівлями та спорудами в домоволодінні, складаний КП “БТІ” м.Іллічівська  від 25.04.2013року, нотаріально завірену заяву про згоду з розподілом по вищезазначеному  акту від 17.05.2013 року, керуючись  статтями 26, 37, 52 Закону України “Про місцеве самоврядування в Україні ” 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Приміщенням із </w:t>
      </w:r>
      <w:r>
        <w:rPr>
          <w:lang w:val="ru-RU"/>
        </w:rPr>
        <w:t>ж</w:t>
      </w:r>
      <w:r>
        <w:rPr/>
        <w:t>итлового будинку літ. А, прибудовам літ.а, а3 з  господарчими будівлями та спорудами, як</w:t>
      </w:r>
      <w:r>
        <w:rPr>
          <w:lang w:val="ru-RU"/>
        </w:rPr>
        <w:t>і</w:t>
      </w:r>
      <w:r>
        <w:rPr/>
        <w:t xml:space="preserve"> належить </w:t>
      </w:r>
      <w:r>
        <w:rPr>
          <w:lang w:val="ru-RU"/>
        </w:rPr>
        <w:t xml:space="preserve">гр. Бакалову Ігорю  Григоровичу, </w:t>
      </w:r>
      <w:r>
        <w:rPr/>
        <w:t xml:space="preserve">присвоїти адресу: м.Іллічівськ,  селище Олександрівка, вулиця Садова, №78, квартира №1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Приміщенням із </w:t>
      </w:r>
      <w:r>
        <w:rPr>
          <w:lang w:val="ru-RU"/>
        </w:rPr>
        <w:t>ж</w:t>
      </w:r>
      <w:r>
        <w:rPr/>
        <w:t xml:space="preserve">итловому будинку літ. А, прибудові літ.А1 з господарчими будівлями та спорудами, які належить гр.Гаврильченку Василю Васильовичу, присвоїти  адресу:  м.Іллічівськ, селище Олександрівка, вулиця Садова, №78, квартира №2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35:00Z</dcterms:created>
  <dc:creator>ПОЛЬЗОВАТЕЛЬ</dc:creator>
  <dc:description/>
  <cp:keywords/>
  <dc:language>en-US</dc:language>
  <cp:lastModifiedBy>Admin</cp:lastModifiedBy>
  <cp:lastPrinted>2013-05-23T14:04:00Z</cp:lastPrinted>
  <dcterms:modified xsi:type="dcterms:W3CDTF">2013-05-23T11:05:00Z</dcterms:modified>
  <cp:revision>4</cp:revision>
  <dc:subject/>
  <dc:title>                                           </dc:title>
</cp:coreProperties>
</file>