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lang w:val="ru-RU"/>
        </w:rPr>
      </w:pPr>
      <w:r>
        <w:rPr/>
        <w:t>Про присвоєння адреси житловому будинку ,  користувачем як</w:t>
      </w:r>
      <w:r>
        <w:rPr>
          <w:lang w:val="ru-RU"/>
        </w:rPr>
        <w:t>ого</w:t>
      </w:r>
      <w:r>
        <w:rPr/>
        <w:t xml:space="preserve"> є гр.</w:t>
      </w:r>
      <w:r>
        <w:rPr>
          <w:lang w:val="ru-RU"/>
        </w:rPr>
        <w:t>Нападовський О.Г.</w:t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141" w:hanging="0"/>
        <w:rPr/>
      </w:pPr>
      <w:r>
        <w:rPr/>
      </w:r>
    </w:p>
    <w:p>
      <w:pPr>
        <w:pStyle w:val="Normal"/>
        <w:ind w:right="-4111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До виконавчих органів Іллічівської міської ради 17.12.2013 року вх.№1-Н-3481 надійшло  клопотання гр. Нападовського О.Г. про присвоєння адреси житловому будинку, який розташований на земельній  ділянці  площею 0,0664 га кадастровий номер 5110800000:05:005:0100 по вул.Шмідта,122-А в с.Мадолинському м.Іллічівська , враховуючи технічний паспорт,  виданий ТОВ «Нове бюро технічної інвентаризації»  від 03.05.2013 року  № 00002407,  державний акт на право власності на земельну ділянку серії  ЯИ  № 194357 від 06.11.2009 року, декларацію про готовність об’єкта до експлуатації,  яка  зареєстрована   в   інспекції  ДАБК  в  Одеській  області  від  20.08.2013р. № ОД 182132321036, керуючись довідкою комунального   підприємства   “Бюро   технічної   інвентаризації ” м.Іллічівська  від  03.12.2013  року  №  993,   рішенням   Іллічівської  міської   ради    від  22.02.2013 року  № 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>
          <w:szCs w:val="24"/>
        </w:rPr>
        <w:t xml:space="preserve">          </w:t>
      </w:r>
      <w:r>
        <w:rPr>
          <w:szCs w:val="24"/>
        </w:rPr>
        <w:t>1.  Житловому будинку, який розташований на земельній ділянці  площею 0,0664 га кадастровий номер 5110800000:05:005:0100</w:t>
      </w:r>
      <w:r>
        <w:rPr>
          <w:szCs w:val="24"/>
          <w:lang w:val="en-US"/>
        </w:rPr>
        <w:t xml:space="preserve"> </w:t>
      </w:r>
      <w:r>
        <w:rPr>
          <w:szCs w:val="24"/>
        </w:rPr>
        <w:t>по вул.Шмідта,122-А в с.Мадолинському м.Іллічівська</w:t>
      </w:r>
      <w:r>
        <w:rPr/>
        <w:t>, користувачем якого є гр. Нападовський Олексій Григорович</w:t>
      </w:r>
      <w:r>
        <w:rPr>
          <w:szCs w:val="24"/>
        </w:rPr>
        <w:t xml:space="preserve">, </w:t>
      </w:r>
      <w:r>
        <w:rPr/>
        <w:t xml:space="preserve">присвоїти адресу: м.Іллічівськ, село Малодолинське,  вулиця  Винокурова, № 13-Б. </w:t>
      </w:r>
    </w:p>
    <w:p>
      <w:pPr>
        <w:pStyle w:val="2"/>
        <w:ind w:right="-4253" w:hanging="0"/>
        <w:rPr/>
      </w:pPr>
      <w:r>
        <w:rPr/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55:00Z</dcterms:created>
  <dc:creator>ПОЛЬЗОВАТЕЛЬ</dc:creator>
  <dc:description/>
  <cp:keywords/>
  <dc:language>en-US</dc:language>
  <cp:lastModifiedBy>Admin</cp:lastModifiedBy>
  <cp:lastPrinted>2013-12-17T11:19:00Z</cp:lastPrinted>
  <dcterms:modified xsi:type="dcterms:W3CDTF">2013-12-17T09:19:00Z</dcterms:modified>
  <cp:revision>4</cp:revision>
  <dc:subject/>
  <dc:title>                                           </dc:title>
</cp:coreProperties>
</file>