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31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269 га у власність Заболотній А.В. за адресою: Одеська область, м. Чорноморськ, с. Бурлача Балка, вул. Чорноморська дорога,  № 2, ряд 12, будинок № 5</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5 березня 2017 року до Чорноморської міської ради Одеської області надійшло клопотання Заболотної А.В. про затвердження проекту землеустрою щодо відведення земельної ділянки площею 0,0269 га за адресою: Одеська область, м. Чорноморськ,           с. Бурлача Балка, вул. Чорноморська дорога, № 2, ряд 12, будинок № 5 для індивідуального дачного будівництва з подальшою передачею у власність.</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Заболотній Альвіні Володимирівні у власність для індивідуального дачного будівництва за адресою: Одеська область, м. Чорноморськ, с. Бурлача Балка, вул. Чорноморська дорога,  № 2, ряд 12, будинок № 5.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Заболотній Альвіні Володимирівні у власність для індивідуального дачного будівництва земельну ділянку площею 0,0269 га (кадастровий                               номер 5110800000:03:001:0418) за адресою: Одеська область, м. Чорноморськ, с. Бурлача Балка, вул. Чорноморська дорога,  № 2, ряд 12, будинок № 5.</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5:08:00Z</dcterms:created>
  <dc:creator>Irina</dc:creator>
  <dc:description/>
  <cp:keywords/>
  <dc:language>en-US</dc:language>
  <cp:lastModifiedBy>Lilia</cp:lastModifiedBy>
  <cp:lastPrinted>2017-03-27T13:50:00Z</cp:lastPrinted>
  <dcterms:modified xsi:type="dcterms:W3CDTF">2017-06-20T05:40:00Z</dcterms:modified>
  <cp:revision>6</cp:revision>
  <dc:subject/>
  <dc:title> </dc:title>
</cp:coreProperties>
</file>