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будівлі кафе, користувачем якої є приватне підприємство “Кумстрім”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1.06.2013 року вх.№1-016-1475 надійшло </w:t>
      </w:r>
      <w:r>
        <w:rPr/>
        <w:t>клопотання  приватного підприємства  “Кумстрім” про  присвоєння адреси будівлі кафе, що розташована за будівельною адресою: провулок Шкільний, район Молодіжного парку в м.Іллічівську,   враховуючи довідку комунального підприємства “Бюро технічної інвентаризації ” м.Іллічівська від 10.04.2013 року № Д-425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декларацію про готовність об’єкта до експлуатації,  яка  зареєстрована   в   інспекції  ДАБК  в  Одеській  області  від  06.06.2013 року № ОД 142131570639, договір оренди земельної ділянки площею 0,12га  від 22.07.2010 року, керуючись  статтями 26, 37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Будівлі кафе, користувачем якої є приватне підприємство “Кумстрім”,  присвоїти  адресу: м.Іллічівськ,   провулок  Шкільний, № 17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7:00Z</dcterms:created>
  <dc:creator>ПОЛЬЗОВАТЕЛЬ</dc:creator>
  <dc:description/>
  <cp:keywords/>
  <dc:language>en-US</dc:language>
  <cp:lastModifiedBy>Admin</cp:lastModifiedBy>
  <cp:lastPrinted>2013-06-13T13:57:00Z</cp:lastPrinted>
  <dcterms:modified xsi:type="dcterms:W3CDTF">2013-06-13T10:58:00Z</dcterms:modified>
  <cp:revision>4</cp:revision>
  <dc:subject/>
  <dc:title>                                           </dc:title>
</cp:coreProperties>
</file>