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садовому будинку з господарськими будівлями та  спорудами,  </w:t>
      </w:r>
      <w:r>
        <w:rPr>
          <w:lang w:val="ru-RU"/>
        </w:rPr>
        <w:t xml:space="preserve">користувачем </w:t>
      </w:r>
      <w:r>
        <w:rPr/>
        <w:t xml:space="preserve"> яких є гр. Трачук Л.О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1.05.2013 року вх.№1-Т-1192 надійшло </w:t>
      </w:r>
      <w:r>
        <w:rPr/>
        <w:t>клопотання  гр.Трачук Л.О. про  присвоєння адреси садовому будинку з господарськими будівлями та спорудами ,   які   розташовані   на   земельній   ділянці    площею  0,065 га  ( державний   акт  на   право власності  на  земельну ділянку серія ЯГ  № 938138 від 24.03.2007р.)  в с/т «Портовик»,  лінія 3, ділянка № 6 в м.Іллічівську, технічний паспорт на садовий будинок з господарчими будівлями та спорудами інвентарний №8, виданий приватним підприємством “Южно-регіональний землевпорядний центр”, враховуючи довідку комунального підприємства “Бюро технічної інвентаризації ” м.Іллічівська від 05.06.2013р. № Д-512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яка  зареєстрована   в   інспекції  ДАБК  в  Одеській  області  від  09.12.2011р. № ОД 14211099055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Садовому будинку  з господарськими будівлями та спорудами, користувачем  яких є гр. Трачук Людмила Олександрівна,  присвоїти  адресу: м.Іллічівськ, Садове товариство  “ Портовик” , 3 лінія, №6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10:00Z</dcterms:created>
  <dc:creator>ПОЛЬЗОВАТЕЛЬ</dc:creator>
  <dc:description/>
  <cp:keywords/>
  <dc:language>en-US</dc:language>
  <cp:lastModifiedBy>Admin</cp:lastModifiedBy>
  <cp:lastPrinted>2013-06-14T08:59:00Z</cp:lastPrinted>
  <dcterms:modified xsi:type="dcterms:W3CDTF">2013-06-14T05:59:00Z</dcterms:modified>
  <cp:revision>6</cp:revision>
  <dc:subject/>
  <dc:title>                                           </dc:title>
</cp:coreProperties>
</file>