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земельній ділянці з господарчими  будівлями і житловому будинку з господарчим будівлям та спорудам, які належать   гр.Чумаченко Г.О. в зв’язку з розподілом   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</w:t>
      </w:r>
      <w:r>
        <w:rPr>
          <w:szCs w:val="24"/>
        </w:rPr>
        <w:t xml:space="preserve">До виконавчих органів Іллічівської міської ради 24.10.2013 року вх.№1- Ч- 2932 надійшло </w:t>
      </w:r>
      <w:r>
        <w:rPr/>
        <w:t>клопотання Чумаченко Г.О.  про  присвоєння адреси земельній ділянці з господарчими  будівлями і житловому будинку з господарчим будівлям та спорудам, що розташовані по вул.Новій,2 в с.Малодолинському м.Іллічівська,  в зв’язку з розподілом, враховуючи  довідку комунального підприємства “Бюро технічної інвентаризації ”  м.Іллічівська від  24.10.2013р. № Д-701, рішення Іллічівської міської ради від 22.02.2013р. №295-</w:t>
      </w:r>
      <w:r>
        <w:rPr>
          <w:lang w:val="en-US"/>
        </w:rPr>
        <w:t>VI</w:t>
      </w:r>
      <w:r>
        <w:rPr/>
        <w:t>,  технічний паспорт,виданий комунальним підприємством “Бюро технічної інвентаризації ” м.Іллічівська від 30.09.2013 року ( інвентарний номер 524, реєстровий номер 118-2-30), висновок щодо технічної можливості виділу в натурі частки з об’єкта нерухомого майна, наданий комунальним підприємством “Бюро технічної інвентаризації ”  м. Іллічівська від 24.10.2013р. № 700, керуючись  статтями 26, 37, 52 Закону України “Про місцеве самоврядування в Україні ” 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 будинку   зі   спорудами,   які розташовані на земельній ділянці площею 0,0421га та  належать гр.Чумаченко Ганні Олексіївні ( свідоцтво на право власності на нерухоме майно від 24.09.2013р., кадастровий номер 5110800000:05:008:0087),  залишити адресу: м.Іллічівськ, село Малодолинське,  </w:t>
      </w:r>
    </w:p>
    <w:p>
      <w:pPr>
        <w:pStyle w:val="2"/>
        <w:ind w:right="-4253" w:hanging="0"/>
        <w:rPr/>
      </w:pPr>
      <w:r>
        <w:rPr/>
        <w:t xml:space="preserve">вул. Нова, № 2 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Земельній ділянці площею 0,0634га  з господарчими  будівлями, які належать гр.Чумаченко Ганні Олексіївні, присвоїти  адресу:  м.Іллічівськ, село Малодолинське, провулок  Ювілейний, № 8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36:00Z</dcterms:created>
  <dc:creator>ПОЛЬЗОВАТЕЛЬ</dc:creator>
  <dc:description/>
  <cp:keywords/>
  <dc:language>en-US</dc:language>
  <cp:lastModifiedBy>Admin</cp:lastModifiedBy>
  <cp:lastPrinted>2013-11-06T09:38:00Z</cp:lastPrinted>
  <dcterms:modified xsi:type="dcterms:W3CDTF">2013-11-06T07:38:00Z</dcterms:modified>
  <cp:revision>6</cp:revision>
  <dc:subject/>
  <dc:title>                                           </dc:title>
</cp:coreProperties>
</file>