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59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37 га фізичній особі-підприємцю Драгомарецькій О.В. за адресою: Одеська область, м. Чорноморськ, проспект Миру, 15-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7 березня 2017 року до Чорноморської міської ради Одеської області надійшла заява фізичної особи-підприємця Драгомарецької О.В. про поновлення договору оренди землі площею 0,0037 га під існуючою будівлею комп’ютерного клубу за адресою: Одеська область, м. Чорноморськ, проспект Миру, 15-Л строком на 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ередана в оренду за договором оренди землі                                       від 07 липня 2012 року № 51108000400034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Драгомарецькій Оксані Валентинівні договір оренди землі площею 0,0037 га (кадастровий номер 5110800000:02:025:0091) під існуючою будівлею комп’ютерного клубу за адресою: Одеська область, м. Чорноморськ, проспект Миру, 15-Л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Драгомарецькій Оксані Валентині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Драгомарецькою О.В.              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між Чорноморською міською                 радою Одеської області та фізичною особою-підприємцем Драгомарецькою О.В.                                  06 червня 2012 року, який зареєстрований у відділі Держкомзему у місті Іллічівськ Одеської області 07 липня 2012 року № 51108000400034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за адресою: Одеська область, м. Чорноморськ, проспект Миру, 15-Л за договором оренди землі, укладеним 06 червня 2012 року, який зареєстрований у відділі Держкомзему у місті Іллічівськ Одеської області 07 липня 2012 року № 511080004000341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40:00Z</dcterms:created>
  <dc:creator>Irina</dc:creator>
  <dc:description/>
  <cp:keywords/>
  <dc:language>en-US</dc:language>
  <cp:lastModifiedBy>Lilia</cp:lastModifiedBy>
  <cp:lastPrinted>2017-02-01T13:51:00Z</cp:lastPrinted>
  <dcterms:modified xsi:type="dcterms:W3CDTF">2017-06-20T06:15:00Z</dcterms:modified>
  <cp:revision>5</cp:revision>
  <dc:subject/>
  <dc:title> </dc:title>
</cp:coreProperties>
</file>