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7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несенні змін до договору оренди земельної ділянки площею 0,4627 га відповідно до витягу про нормативну грошову оцінку земельної ділянки з коефіцієнтом функціонального використання 0,5 за адресою: Одеська                        область,  м. Чорноморськ, вул. Набережна, 13-Г, яка перебуває в оренді товариства з обмеженою відповідальністю «СТІРІС»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7 лютого 2017 року до Чорноморської міської ради Одеської області надійшло клопотання товариства з обмеженою відповідальністю «СТІРІС»  про внесення змін до договору оренди землі відносно нормативної грошової оцінки земельної ділянки площею 0,4627  га відповідно до витягу про нормативну грошову оцінку земельної ділянки від 27.01.2017 року № 50/86-17 з коефіцієнтом функціонального використання 0,5 за адресою: Одеська область, м. Чорноморськ, вул. Набережна, 13-Г.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4627  га передана в оренду товариству з обмеженою відповідальністю «СТІРІС»  відповідно до договору оренди землі від 12 листопада 2010 року, який зареєстрований 24.11.2010 року, № 04105080012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Щодо надходження плати за землю до бюджету міста Чорноморська у 2017 році» встановлено застосування витягів про нормативну грошову оцінку земельних ділянок, виданих до 01.01.2017 року, до затвердження нової нормативної грошової оцінки земель населених пунктів міста Чорноморська. </w:t>
      </w:r>
    </w:p>
    <w:p>
      <w:pPr>
        <w:pStyle w:val="Normal"/>
        <w:jc w:val="both"/>
        <w:rPr/>
      </w:pPr>
      <w:r>
        <w:rPr>
          <w:rFonts w:cs="Times New Roman" w:ascii="Times New Roman" w:hAnsi="Times New Roman"/>
          <w:sz w:val="24"/>
          <w:szCs w:val="24"/>
          <w:lang w:val="uk-UA"/>
        </w:rPr>
        <w:tab/>
        <w:t>Керуючись 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Відмовити у внесенні змін до договору оренди землі відносно нормативної грошової оцінки земельної ділянки площею 0,4627 га (кадастровий                                     номер 5110800000:02:026:0044), яка перебуває в оренді у товариства з                               обмеженою відповідальністю «СТІРІС», за адресою: Одеська область, м. Чорноморськ,                 вул. Набережна, 13-Г для обслуговування будівель та споруд кемпінгу «Україна» згідно з витягом про нормативну грошову оцінку земельної ділянки від 27.01.2017 року № 50/86-17 з коефіцієнтом функціонального використання 0,5. </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05:00Z</dcterms:created>
  <dc:creator>Irina</dc:creator>
  <dc:description/>
  <cp:keywords/>
  <dc:language>en-US</dc:language>
  <cp:lastModifiedBy>Lilia</cp:lastModifiedBy>
  <cp:lastPrinted>2017-04-21T15:21:00Z</cp:lastPrinted>
  <dcterms:modified xsi:type="dcterms:W3CDTF">2017-06-20T06:24:00Z</dcterms:modified>
  <cp:revision>7</cp:revision>
  <dc:subject/>
  <dc:title> </dc:title>
</cp:coreProperties>
</file>