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812" w:leader="none"/>
        </w:tabs>
        <w:ind w:right="3686"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774 га Хоменко С.С., Хоменку С.В.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ільськогосподарська, 31, кв. 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4 березня 2017 року до Чорноморської міської ради Одеської області надійшло клопотання Хоменко С.С., Хоменка С.В. про затвердження проекту землеустрою щодо відведення земельної ділянки площею 0,0774 га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ільськогосподарська, 31, кв. 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6.12.2016 року № 19/82-16</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89,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Хоменко Світлані Сергіївні, Хоменку Станіславу Валерійовичу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колишня назва м. Іллічівськ), сел. Олександрівка, вул. Сільськогосподарська, 31, кв. 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спільну сумісну власність Хоменко Світлані Сергіївні, Хоменку Станіславу Валерійовичу із житлової та громадської забудови Чорноморської міської ради Одеської області земельну ділянку площею 0,0774 га (кадастровий номер 5110800000:04:006:0142)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ільськогосподарська, 31, кв. 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0:00Z</dcterms:created>
  <dc:creator>Irina</dc:creator>
  <dc:description/>
  <cp:keywords/>
  <dc:language>en-US</dc:language>
  <cp:lastModifiedBy>Lilia</cp:lastModifiedBy>
  <cp:lastPrinted>2017-03-27T11:28:00Z</cp:lastPrinted>
  <dcterms:modified xsi:type="dcterms:W3CDTF">2017-06-20T05:38:00Z</dcterms:modified>
  <cp:revision>8</cp:revision>
  <dc:subject/>
  <dc:title> </dc:title>
</cp:coreProperties>
</file>