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 xml:space="preserve">Про присвоєння адреси квартирі, яка розташована в мансардному поверсі житлового будинку по вул.1Травня,6-Б в м.Іллічівську, користувачем якої є гр. Фордуй Н.М.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р.Фордуй Н.М. від 27.08.2013 року вх..№ 1-Ф-2303  про  присвоєння адреси квартирі,  яка розташована в мансардному поверсі житлового будинку по вул.1Травня,6-Б в м.Іллічівську, враховуючи довідки комунального підприємства «Бюро технічної інвентаризації» м.Іллічівська від 19.07.2013р. № Д-</w:t>
      </w:r>
      <w:r>
        <w:rPr>
          <w:lang w:val="en-US"/>
        </w:rPr>
        <w:t>570</w:t>
      </w:r>
      <w:r>
        <w:rPr/>
        <w:t>, рішення Іллічівської міської ради від 22.02.2013р. №295-</w:t>
      </w:r>
      <w:r>
        <w:rPr>
          <w:lang w:val="en-US"/>
        </w:rPr>
        <w:t>VI</w:t>
      </w:r>
      <w:r>
        <w:rPr/>
        <w:t>, технічний паспорт, виданий комунальним підприємством “Бюро технічної інвентаризації ”м. Іллічівська від 20.02.2013 року ( інвентарний номер 23074), декларацію про готовність об’єкта до експлуатації,  яка  зареєстрована   в   інспекції  ДАБК  в  Одеській  області  від  17.04.2013р. № ОД 143131070229,  керуючись 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 Квартирі, яка розташована в мансардному поверсі житлового будинку по вул.1Травня,6-Б в м.Іллічівську, користувачем якої є гр.Фордуй Ніна Миколаївна,  присвоїти  адресу:  м.Іллічівськ, вул.1Травня, №6-Б, квартира №27-А.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395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38:00Z</dcterms:created>
  <dc:creator>ПОЛЬЗОВАТЕЛЬ</dc:creator>
  <dc:description/>
  <cp:keywords/>
  <dc:language>en-US</dc:language>
  <cp:lastModifiedBy>Admin</cp:lastModifiedBy>
  <cp:lastPrinted>2013-08-28T15:13:00Z</cp:lastPrinted>
  <dcterms:modified xsi:type="dcterms:W3CDTF">2013-08-28T12:13:00Z</dcterms:modified>
  <cp:revision>4</cp:revision>
  <dc:subject/>
  <dc:title>                                           </dc:title>
</cp:coreProperties>
</file>