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адміністративно-побутовій будівлі №2  СК «Престижний»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1.10.2013 року вх.№1-016-2618 надійшло </w:t>
      </w:r>
      <w:r>
        <w:rPr/>
        <w:t>клопотання  споживчого кооперативу «Престижний» про  присвоєння адреси адміністративно-побутовій будівлі №2, яка розташована на земельній ділянці площею 0,3653 га кадастровий номер : 5110800000 02 003 0042 (договір суборенди землі від 26.01.2012 року, суборендатор - споживчий кооператив «Престижний»), враховуючи довідку комунального підприємства «Бюро технічної інвентаризації» м.Іллічівська від 24.09.2013р. № Д-677-1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початок виконання будівельних робіт, що зареєстрована інспекцією ДАБК в Одеській області від 07.10.2013року, договір суборенди землі  площею 0,3653 га від 26.01.2012р.,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Адміністративно-побутовій будівлі №2, яка розташована на земельній ділянці площею 0,3653 га кадастровий номер : 5110800000 02 003 0042 (договір суборенди землі від 26.01.2012 року, суборендатор - споживчий кооператив «Престижний»),  присвоїти  адресу: м.Іллічівськ,   вул. Старе Бугово, № 35-В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8:00Z</dcterms:created>
  <dc:creator>ПОЛЬЗОВАТЕЛЬ</dc:creator>
  <dc:description/>
  <cp:keywords/>
  <dc:language>en-US</dc:language>
  <cp:lastModifiedBy>Admin</cp:lastModifiedBy>
  <cp:lastPrinted>2013-10-21T11:38:00Z</cp:lastPrinted>
  <dcterms:modified xsi:type="dcterms:W3CDTF">2013-10-21T13:26:00Z</dcterms:modified>
  <cp:revision>5</cp:revision>
  <dc:subject/>
  <dc:title>                                           </dc:title>
</cp:coreProperties>
</file>