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26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rPr>
      </w:pPr>
      <w:r>
        <w:rPr>
          <w:szCs w:val="24"/>
        </w:rPr>
      </w:r>
    </w:p>
    <w:p>
      <w:pPr>
        <w:pStyle w:val="Normal"/>
        <w:tabs>
          <w:tab w:val="clear" w:pos="720"/>
          <w:tab w:val="left" w:pos="5812" w:leader="none"/>
        </w:tabs>
        <w:ind w:right="4253" w:hanging="0"/>
        <w:jc w:val="both"/>
        <w:rPr/>
      </w:pP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лощею 0,0100 га Хоменко С.С., Хоменку С.В. у спільну сумісну власність для будівництва індивідуального гаражу за адресою: Одеська область,                            м. Чорноморськ, сел. Олександрівка,                        вул. Сільськогосподарська, 31, кв. 2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4 березня 2017 року до Чорноморської міської ради Одеської області надійшло клопотання Хоменко С.С., Хоменка С.В. про затвердження проекту землеустрою щодо відведення земельної ділянки площею 0,0100 га у спільну сумісну власність для будівництва індивідуального гаражу за адресою: Одеська область, м. Чорноморськ,                 сел. Олександрівка, вул. Сільськогосподарська, 31, кв. 2.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08.12.2016 року № 43/82-16</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89,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Хоменко Світлані Сергіївні, Хоменку Станіславу Валерійовичу у спільну сумісну власність для будівництва індивідуального гаражу за адресою: Одеська область,                        м. Чорноморськ (колишня назва м. Іллічівськ), сел. Олександрівка,                                             вул. Сільськогосподарська, 31, кв. 2.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спільну сумісну власність Хоменко Світлані Сергіївні, Хоменку Станіславу Валерійовичу із житлової та громадської забудови Чорноморської міської ради Одеської області земельну ділянку площею 0,0100 га (кадастровий номер 5110800000:04:006:0144) для будівництва індивідуального гаражу за адресою: Одеська область, м. Чорноморськ, сел. Олександрівка, вул. Сільськогосподарська, 31, кв. 2.</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39:00Z</dcterms:created>
  <dc:creator>Irina</dc:creator>
  <dc:description/>
  <cp:keywords/>
  <dc:language>en-US</dc:language>
  <cp:lastModifiedBy>Lilia</cp:lastModifiedBy>
  <cp:lastPrinted>2017-03-27T11:38:00Z</cp:lastPrinted>
  <dcterms:modified xsi:type="dcterms:W3CDTF">2017-06-20T05:38:00Z</dcterms:modified>
  <cp:revision>5</cp:revision>
  <dc:subject/>
  <dc:title> </dc:title>
</cp:coreProperties>
</file>