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812" w:leader="none"/>
        </w:tabs>
        <w:ind w:right="4536"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620 га Войцову І.В.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 Степовий, 7</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9 квітня 2017 року до Чорноморської міської ради Одеської області надійшло клопотання Войцова І.А. про затвердження проекту землеустрою щодо відведення земельної ділянки у власність площею 0,062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 Степовий, 7.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29.03.2017 року № 289/0/87-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Войцову Івану Анатолійовичу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 Степовий, 7.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Войцову Івану Анатолійовичу із земель житлової та громадської забудови Чорноморської міської ради Одеської області земельну ділянку                               площею 0,0620 га (кадастровий номер 5110800000:04:018:0117)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 Степовий, 7.</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59:00Z</dcterms:created>
  <dc:creator>Irina</dc:creator>
  <dc:description/>
  <cp:keywords/>
  <dc:language>en-US</dc:language>
  <cp:lastModifiedBy>Lilia</cp:lastModifiedBy>
  <cp:lastPrinted>2017-04-20T14:05:00Z</cp:lastPrinted>
  <dcterms:modified xsi:type="dcterms:W3CDTF">2017-06-20T05:41:00Z</dcterms:modified>
  <cp:revision>4</cp:revision>
  <dc:subject/>
  <dc:title> </dc:title>
</cp:coreProperties>
</file>