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16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товариству з обмеженою відповідальністю "ЕКОПАРКІНГ" дозволу на розробку технічної документації із землеустрою щодо поділу земельної ділянки площею 0,3587 га за адресою: Одеська область, м. Чорноморськ, вул. Олександрійська, 4-С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3 травня 2017 року до Чорноморської міської ради Одеської області надійшло клопотання товариства з обмеженою відповідальністю "ЕКОПАРКІНГ" про надання дозволу на розробку технічної документації із землеустрою щодо поділу земельної ділянки площею 0,3587 га за адресою: Одеська область, м. Чорноморськ,                                 вул. Олександрійська, 4-С для розташування багатоквартирного житлового будинку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79¹, 122, 186, Земельного кодексу України,                  статті 56 Закону України «Про землеустрій», керуючись статтею 26 Закону України             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товариству з обмеженою відповідальністю "ЕКОПАРКІНГ" дозвіл на розробку технічної документації із землеустрою щодо поділу земельної ділянки                  площею 0,3587 га (кадастровий номер 5110800000:02:023:0024) за адресою: Одеська область, м. Чорноморськ, вул. Олександрійська, 4-С для розташування багатоквартирного житлового будинк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1418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26:00Z</dcterms:created>
  <dc:creator>Irina</dc:creator>
  <dc:description/>
  <cp:keywords/>
  <dc:language>en-US</dc:language>
  <cp:lastModifiedBy>Lilia</cp:lastModifiedBy>
  <cp:lastPrinted>2016-11-30T21:24:00Z</cp:lastPrinted>
  <dcterms:modified xsi:type="dcterms:W3CDTF">2017-06-20T05:35:00Z</dcterms:modified>
  <cp:revision>5</cp:revision>
  <dc:subject/>
  <dc:title> </dc:title>
</cp:coreProperties>
</file>