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>Про присвоєння адреси житловому будинку  з будівлями та спорудами, які розташовані на земельній  ділянці, власником якої є гр.Андрєєва Г.М.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141" w:hanging="0"/>
        <w:rPr/>
      </w:pPr>
      <w:r>
        <w:rPr/>
      </w:r>
    </w:p>
    <w:p>
      <w:pPr>
        <w:pStyle w:val="Normal"/>
        <w:ind w:right="-4111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До виконавчих органів Іллічівської міської ради 19.07.2013 року вх.№1-А-1839 надійшло  клопотання гр.Андрєєвої Г.М. про присвоєння адреси житловому будинку  з гаражем та спорудами, які розташовані на земельній  ділянці  площею 0,0260 га по вул.Центральній,217 в с.Бурлача Балка м.Іллічівська (державний акт на право власності на земельну ділянку серії ЯЛ № 763766 від 28.05.2013року, технічний паспорт (інвентарний № 86080, реєстровий № 369-Б-4-41, виданий КП «БТІ» м.Іллічівська),  керуючись довідкою комунального   підприємства   “Бюро   технічної   інвентаризації ” м.Іллічівська  від  30.05.2013  року № 79, рішенням Іллічівської міської ради від 22.02.2013року № 295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,  статтями 26, 37, 52 Закону України «Про місцеве самоврядування в Україні»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253" w:hanging="0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1.  </w:t>
      </w:r>
      <w:r>
        <w:rPr/>
        <w:t xml:space="preserve">Житловому будинку  з гаражем  та спорудами, які належать гр.Андрєєвій Ганні Михайлівні, присвоїти адресу: м.Іллічівськ, с. Бурлача Балка, вул.Центральна, № 217-А. </w:t>
      </w:r>
    </w:p>
    <w:p>
      <w:pPr>
        <w:pStyle w:val="2"/>
        <w:ind w:right="-4253" w:hanging="0"/>
        <w:rPr/>
      </w:pPr>
      <w:r>
        <w:rPr/>
      </w:r>
    </w:p>
    <w:p>
      <w:pPr>
        <w:pStyle w:val="Normal"/>
        <w:ind w:right="-4253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4:00Z</dcterms:created>
  <dc:creator>ПОЛЬЗОВАТЕЛЬ</dc:creator>
  <dc:description/>
  <cp:keywords/>
  <dc:language>en-US</dc:language>
  <cp:lastModifiedBy>Admin</cp:lastModifiedBy>
  <cp:lastPrinted>2013-08-14T10:11:00Z</cp:lastPrinted>
  <dcterms:modified xsi:type="dcterms:W3CDTF">2013-08-14T08:04:00Z</dcterms:modified>
  <cp:revision>5</cp:revision>
  <dc:subject/>
  <dc:title>                                           </dc:title>
</cp:coreProperties>
</file>