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житловому будинку з господарчими будівлями та спорудами, </w:t>
      </w:r>
      <w:r>
        <w:rPr>
          <w:lang w:val="ru-RU"/>
        </w:rPr>
        <w:t>вл</w:t>
      </w:r>
      <w:r>
        <w:rPr/>
        <w:t>асником яких є гр. Свіріденко Н.А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8.05.2013 року вх.№1-С-1297 надійшло </w:t>
      </w:r>
      <w:r>
        <w:rPr/>
        <w:t xml:space="preserve">клопотання  гр.Свіріденко Н.А. про  присвоєння адреси житловому будинку з господарчими будівлями та спорудами, які  розташовані на земельній ділянці  загальною площею 0,077га   ( державний   акт  на   право власності  на  земельну ділянку серія ЯГ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938024 від 20.04.2007р.) по вул.Залізничній,115 в сел.Олександрівка м.Іллічівська, враховуючи довідку комунального підприємства “Бюро технічної інвентаризації ”  м.Іллічівська від 01.07.2013р. № Д-539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ДАБК  в  Одеській  області  від  05.03.2013р. № ОД 142130640357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Житловому будинку  з господарчими будівлями та спорудами, власником яких є гр. Свіріденко Наталія Анатоліївна,  присвоїти  адресу:   м.Іллічівськ,  сел.Олександрівка,</w:t>
      </w:r>
    </w:p>
    <w:p>
      <w:pPr>
        <w:pStyle w:val="2"/>
        <w:ind w:right="-4253" w:hanging="0"/>
        <w:rPr/>
      </w:pPr>
      <w:r>
        <w:rPr/>
        <w:t xml:space="preserve">вул.Залізнична, № 115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15:00Z</dcterms:created>
  <dc:creator>ПОЛЬЗОВАТЕЛЬ</dc:creator>
  <dc:description/>
  <cp:keywords/>
  <dc:language>en-US</dc:language>
  <cp:lastModifiedBy>Admin</cp:lastModifiedBy>
  <cp:lastPrinted>2013-07-02T16:48:00Z</cp:lastPrinted>
  <dcterms:modified xsi:type="dcterms:W3CDTF">2013-07-04T11:10:00Z</dcterms:modified>
  <cp:revision>6</cp:revision>
  <dc:subject/>
  <dc:title>                                           </dc:title>
</cp:coreProperties>
</file>