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та спорудами, користувачем яких є гр. Василяга І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4.04.2013 року вх.№1-В-982 надійшло </w:t>
      </w:r>
      <w:r>
        <w:rPr/>
        <w:t xml:space="preserve">клопотання  гр.Василяга І.В. про  присвоєння адреси житловому будинку з господарчими будівлями та спорудами, які  розташовані на земельній ділянці  загальною площею 0,0501 га   ( державний   акт  на   право власності  на  земельну ділянку серія ЯМ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>158384 від 27.11.2012р.) по провулку Олександрійському,7-Г в м.Іллічівську, враховуючи довідку комунального підприємства “Бюро технічної інвентаризації ”  м.Іллічівська від 22.05.2013р. № Д-491, рішення Іллічівської міської ради від 22.02.2013р. №295-</w:t>
      </w:r>
      <w:r>
        <w:rPr>
          <w:lang w:val="en-US"/>
        </w:rPr>
        <w:t>VI</w:t>
      </w:r>
      <w:r>
        <w:rPr/>
        <w:t>, декларацію про готовність об’єкта до експлуатації,  яка  зареєстрована   в   інспекції       ДАБК  в  Одеській  області  від  13.12.2012р. № ОД 18212503939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 з господарчими будівлями та спорудами, користувачем яких є гр. Василяга Ірина Володимирівна,  присвоїти  адресу:   м.Іллічівськ,   провулок  Олександрійський, № 7-Г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22:00Z</dcterms:created>
  <dc:creator>ПОЛЬЗОВАТЕЛЬ</dc:creator>
  <dc:description/>
  <cp:keywords/>
  <dc:language>en-US</dc:language>
  <cp:lastModifiedBy>Admin</cp:lastModifiedBy>
  <cp:lastPrinted>2013-05-23T13:47:00Z</cp:lastPrinted>
  <dcterms:modified xsi:type="dcterms:W3CDTF">2013-05-23T10:48:00Z</dcterms:modified>
  <cp:revision>6</cp:revision>
  <dc:subject/>
  <dc:title>                                           </dc:title>
</cp:coreProperties>
</file>