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lang w:val="ru-RU"/>
        </w:rPr>
      </w:pPr>
      <w:r>
        <w:rPr/>
        <w:t>Про присвоєння адреси житловому будинку з господарчими будівлями та спорудами, користувачем яких є гр.К</w:t>
      </w:r>
      <w:r>
        <w:rPr>
          <w:lang w:val="ru-RU"/>
        </w:rPr>
        <w:t>іяненко О.В.</w:t>
      </w:r>
    </w:p>
    <w:p>
      <w:pPr>
        <w:pStyle w:val="2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3.05.2013 року вх.№1-К-1091 надійшло </w:t>
      </w:r>
      <w:r>
        <w:rPr/>
        <w:t xml:space="preserve">клопотання  гр.Кіяненко О.В. про  присвоєння адреси житловому будинку з господарчими будівлями та спорудами, які  розташовані на земельній ділянці  загальною площею 0,032 га   ( державний   акт  на   право власності  на  земельну ділянку серія ЯГ </w:t>
      </w:r>
    </w:p>
    <w:p>
      <w:pPr>
        <w:pStyle w:val="2"/>
        <w:ind w:right="-4253" w:hanging="0"/>
        <w:rPr/>
      </w:pPr>
      <w:r>
        <w:rPr/>
        <w:t xml:space="preserve">№ </w:t>
      </w:r>
      <w:r>
        <w:rPr/>
        <w:t>937792 від 20.10.2006р.) по вул.Київській,12 в сел.Олександрівка м.Іллічівська, враховуючи довідку комунального підприємства “Бюро технічної інвентаризації ”  м.Іллічівська від 22.05.2013р. № Д-487, рішення Іллічівської міської ради від 22.02.2013р. №295-</w:t>
      </w:r>
      <w:r>
        <w:rPr>
          <w:lang w:val="en-US"/>
        </w:rPr>
        <w:t>VI</w:t>
      </w:r>
      <w:r>
        <w:rPr/>
        <w:t>, декларацію про готовність об’єкта до експлуатації , що зареєстрована інспекцією ДАБК в Одеській області від 03.04.2013року № ОД 142130930075,  керуючись  статтями 26,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Житловому будинку  з господарчими будівлями та спорудами, користувачем яких є гр.Кіяненко Ольга Вікторівна,  присвоїти  адресу:   м.Іллічівськ,   селище Олександрівка,   вул. Карла Маркса, №99. 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57:00Z</dcterms:created>
  <dc:creator>ПОЛЬЗОВАТЕЛЬ</dc:creator>
  <dc:description/>
  <cp:keywords/>
  <dc:language>en-US</dc:language>
  <cp:lastModifiedBy>Admin</cp:lastModifiedBy>
  <cp:lastPrinted>2013-05-23T11:57:00Z</cp:lastPrinted>
  <dcterms:modified xsi:type="dcterms:W3CDTF">2013-05-23T08:57:00Z</dcterms:modified>
  <cp:revision>2</cp:revision>
  <dc:subject/>
  <dc:title>                                           </dc:title>
</cp:coreProperties>
</file>