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5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новлення Кириленку М.С. договору оренди землі площею 0,0062 га                                 за адресою: Одеська область, м. Чорноморськ,          проспект Миру, 35-Ж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4 березня 2017 року до Чорноморської міської ради Одеської області надійшло клопотання Кириленка М.С. про поновлення договору оренди землі площею 0,0062 га під будівлею складу за адресою: Одеська область, м. Чорноморськ, проспект Миру, 35-Ж строком на 2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Кириленку М.С. за договором оренди землі                           від 13 серпня 2013 року, номер запису про інше речове право 2390296                                     від 23.08.2013 року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Кириленку Миколі Семеновичу договір оренди землі площею 0,0062 га (кадастровий номер 5110800000:02:011:0065) під будівлею складу за адресою: Одеська область, м. Чорноморськ, проспект Миру, 35-Ж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ириленку Миколі Семен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невиконання Кириленком М.С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13 серпня 2013 року, номер запису про інше речове право 2390296 від 23.08.2013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062 га за адресою: Одеська область, м. Чорноморськ, проспект Миру, 35-Ж за договором оренди землі, укладеним 13 серпня 2013 року, номер запису про інше речове право 2390296 від 23.08.2013 року, індексний номер витягу 9021684 від 06.09.2013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985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3:00Z</dcterms:created>
  <dc:creator>Irina</dc:creator>
  <dc:description/>
  <cp:keywords/>
  <dc:language>en-US</dc:language>
  <cp:lastModifiedBy>Lilia</cp:lastModifiedBy>
  <cp:lastPrinted>2017-03-21T15:15:00Z</cp:lastPrinted>
  <dcterms:modified xsi:type="dcterms:W3CDTF">2017-06-20T06:11:00Z</dcterms:modified>
  <cp:revision>9</cp:revision>
  <dc:subject/>
  <dc:title> </dc:title>
</cp:coreProperties>
</file>