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внесення змін в рішення виконавчого комітету       Іллічівської      міської       ради  </w:t>
      </w:r>
    </w:p>
    <w:p>
      <w:pPr>
        <w:pStyle w:val="2"/>
        <w:ind w:right="425" w:hanging="0"/>
        <w:rPr/>
      </w:pPr>
      <w:r>
        <w:rPr/>
        <w:t xml:space="preserve">від  25.07.2013 р.  №  248  « Про присвоєння адреси земельній  ділянці, власником якої є гр.Панасевич  І.А.»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111" w:hanging="0"/>
        <w:rPr/>
      </w:pPr>
      <w:r>
        <w:rPr/>
        <w:t xml:space="preserve">           </w:t>
      </w:r>
      <w:r>
        <w:rPr/>
        <w:t>До виконавчих органів Іллічівської міської ради 31.10.2013 року вх.№1-П-2994 надійшло  клопотання  Панасевич И.А. про внесення змін в рішення виконавчого комітету Іллічівської міської ради від 25.07.2013 року  №  248  « Про присвоєння адреси земельній  ділянці, власником якої є гр.Панасевич  І.А.»  в частині написання імені «Ирина» замість «Ірина»  відповідно до паспорту громадянки України серії КК 102090, виданого Приморським РВ УМВС України в Одеській області від 26 вересня 1998року,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  Внести зміни в рішення виконавчого комітету Іллічівської міської ради від 25.07.2013 року  №  248  « Про присвоєння адреси земельній  ділянці, власником якої є гр.Панасевич  І.А.»  </w:t>
      </w:r>
      <w:r>
        <w:rPr>
          <w:sz w:val="24"/>
          <w:szCs w:val="24"/>
        </w:rPr>
        <w:t>в частині написання імені «Ирина» замість «Ірина»  відповідно до паспорту громадянки України серії КК 102090, виданого Приморським РВ УМВС України в Одеській області від 26 вересня 1998рок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3:00Z</dcterms:created>
  <dc:creator>ПОЛЬЗОВАТЕЛЬ</dc:creator>
  <dc:description/>
  <cp:keywords/>
  <dc:language>en-US</dc:language>
  <cp:lastModifiedBy>Admin</cp:lastModifiedBy>
  <cp:lastPrinted>2013-11-07T11:05:00Z</cp:lastPrinted>
  <dcterms:modified xsi:type="dcterms:W3CDTF">2013-11-07T09:05:00Z</dcterms:modified>
  <cp:revision>9</cp:revision>
  <dc:subject/>
  <dc:title>                                           </dc:title>
</cp:coreProperties>
</file>