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надання дозволу</w:t>
      </w:r>
      <w:r>
        <w:rPr>
          <w:lang w:val="ru-RU"/>
        </w:rPr>
        <w:t xml:space="preserve"> ТОВ «Укржилстрой плюс» </w:t>
      </w:r>
      <w:r>
        <w:rPr/>
        <w:t xml:space="preserve"> на перепланування  квартири №1</w:t>
      </w:r>
      <w:r>
        <w:rPr>
          <w:lang w:val="ru-RU"/>
        </w:rPr>
        <w:t>88</w:t>
      </w:r>
      <w:r>
        <w:rPr/>
        <w:t xml:space="preserve">   по провулку Хантадзе,4 в м.Іллічівську  під </w:t>
      </w:r>
      <w:r>
        <w:rPr>
          <w:lang w:val="ru-RU"/>
        </w:rPr>
        <w:t xml:space="preserve"> три </w:t>
      </w:r>
      <w:r>
        <w:rPr/>
        <w:t xml:space="preserve"> квартири № 188,  № 188</w:t>
      </w:r>
      <w:r>
        <w:rPr>
          <w:lang w:val="ru-RU"/>
        </w:rPr>
        <w:t>-А, №188-Б</w:t>
      </w:r>
      <w:r>
        <w:rPr/>
        <w:t xml:space="preserve">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04.09.2013 року вх.№1-016-2230 надійшло </w:t>
      </w:r>
      <w:r>
        <w:rPr/>
        <w:t>клопотання  Товариства з обмеженою відповідальністю «Укржилстрой плюс»  про  надання дозволу на  перепланування квартири  № 187   по провулку Хантадзе,4 в м.Іллічівську  під три квартири №188, №188-А та № 188-Б, враховуючи рішення Іллічівського міського суду Одеської області від 30.04.2013року, проект, узгодження  управління архітектури та містобудування Іллічівської міської ради,  керуючись наказом Державного комітету України з питань житлово-комунального господарства  від 17.05.2005р. №76, статею 383 Цивільного кодексу України, статею 152 Житлового кодексу України,  статтями 31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Дозволити товариству з обмеженою відповідальністю «Укржилстрой плюс» </w:t>
      </w:r>
      <w:r>
        <w:rPr>
          <w:szCs w:val="24"/>
        </w:rPr>
        <w:t xml:space="preserve">перепланування </w:t>
      </w:r>
      <w:r>
        <w:rPr/>
        <w:t>квартири № 188 по провулку Хантадзе,4 в м.Іллічівську  під три квартири №188, №188-А та № 188-Б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01:00Z</dcterms:created>
  <dc:creator>ПОЛЬЗОВАТЕЛЬ</dc:creator>
  <dc:description/>
  <cp:keywords/>
  <dc:language>en-US</dc:language>
  <cp:lastModifiedBy>Admin</cp:lastModifiedBy>
  <cp:lastPrinted>2013-09-05T11:04:00Z</cp:lastPrinted>
  <dcterms:modified xsi:type="dcterms:W3CDTF">2013-09-05T08:04:00Z</dcterms:modified>
  <cp:revision>4</cp:revision>
  <dc:subject/>
  <dc:title>                                           </dc:title>
</cp:coreProperties>
</file>