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 житловим будинкам з господарчими будівлями та спорудами, які належать  Гр. Тюменцевій В.Ю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07.06.2013 року вх.№1-Т-1450 надійшло  клопотання Тюменцевої В.Ю. про присвоєння адреси </w:t>
      </w:r>
      <w:r>
        <w:rPr/>
        <w:t xml:space="preserve">житловим будинкам з господарчими будівлями  та спорудами, які  розташовані на земельній ділянці загальною площею 0,0645га  (державний   акт  на  право власності  на  земельну  ділянку  серія  ЯМ </w:t>
      </w:r>
    </w:p>
    <w:p>
      <w:pPr>
        <w:pStyle w:val="2"/>
        <w:ind w:right="-4253" w:hanging="0"/>
        <w:rPr/>
      </w:pPr>
      <w:r>
        <w:rPr/>
        <w:t xml:space="preserve">№ </w:t>
      </w:r>
      <w:r>
        <w:rPr/>
        <w:t xml:space="preserve">154314 від 12.11.2012р.) по вул.Олександрійській,125 в м.Іллічівську,   технічний паспорт інвентарний № 2594 та реєстровий № 823-И-24-100, висновок щодо технічної можливості поділу  об’єкта  нерухомого майна, наданий  КП “БТІ” м. Іллічівська від 12.03.2013  року № 12, </w:t>
      </w:r>
      <w:r>
        <w:rPr>
          <w:szCs w:val="24"/>
        </w:rPr>
        <w:t>керуючись довідкою комунального підприємства “Бюро технічної інвентаризації ” від 01.07.2013 року  №  Д-539,  рішенням  Іллічівської  міської  ради  від 22.02.2013 року № 295-</w:t>
      </w:r>
      <w:r>
        <w:rPr>
          <w:szCs w:val="24"/>
          <w:lang w:val="en-US"/>
        </w:rPr>
        <w:t>VI</w:t>
      </w:r>
      <w:r>
        <w:rPr>
          <w:szCs w:val="24"/>
        </w:rPr>
        <w:t>,</w:t>
      </w:r>
      <w:r>
        <w:rPr/>
        <w:t xml:space="preserve">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</w:t>
      </w:r>
      <w:r>
        <w:rPr>
          <w:lang w:val="ru-RU"/>
        </w:rPr>
        <w:t>Ж</w:t>
      </w:r>
      <w:r>
        <w:rPr/>
        <w:t xml:space="preserve">итловому будинку літ. «У» з господарчими будівлями та спорудами, які належать гр.Тюменцевій Валентині Юріївні, присвоїти адресу: м.Іллічівськ, вул.Олександрійська, № 125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2. </w:t>
      </w:r>
      <w:r>
        <w:rPr>
          <w:lang w:val="ru-RU"/>
        </w:rPr>
        <w:t>Ж</w:t>
      </w:r>
      <w:r>
        <w:rPr/>
        <w:t xml:space="preserve">итловому будинку літ. «Ф» з господарчою будівлею, які належать гр.Тюменцевій Валентині Юріївні, присвоїти адресу: м.Іллічівськ, вул.Олександрійська, № 125-А. </w:t>
      </w:r>
    </w:p>
    <w:p>
      <w:pPr>
        <w:pStyle w:val="2"/>
        <w:ind w:right="-4253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43:00Z</dcterms:created>
  <dc:creator>ПОЛЬЗОВАТЕЛЬ</dc:creator>
  <dc:description/>
  <cp:keywords/>
  <dc:language>en-US</dc:language>
  <cp:lastModifiedBy>Admin</cp:lastModifiedBy>
  <cp:lastPrinted>2013-07-02T16:46:00Z</cp:lastPrinted>
  <dcterms:modified xsi:type="dcterms:W3CDTF">2013-07-02T13:47:00Z</dcterms:modified>
  <cp:revision>6</cp:revision>
  <dc:subject/>
  <dc:title>                                           </dc:title>
</cp:coreProperties>
</file>