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2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</w:t>
      </w:r>
      <w:r>
        <w:rPr>
          <w:rFonts w:cs="Times New Roman" w:ascii="Times New Roman" w:hAnsi="Times New Roman"/>
          <w:sz w:val="24"/>
          <w:lang w:val="uk-UA"/>
        </w:rPr>
        <w:t xml:space="preserve">щодо встановлення меж частини земельної ділянки площею 0,0050 га із загальної площі земельної ділянки 0,7312 га, наданої в оренду приватному акціонерному товариству "ІСРЗ", на яку  поширюється право сервітуту на право проїзду на транспортному засобі по наявному шляху за адресою: Одеська область,                 м. Чорноморськ, сел. Олександрівка,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5 квітня 2017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приватного акціонерного товариства "ІСРЗ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від 11 вересня 2015 року, номер запису про інше речове право на нерухоме майно від 15.10.2015 року № 11656251, реєстраційний номер об’єкту нерухомого майна 737602951108 для розміщення та експлуатації виробничих приміщень за адресою: Одеська область, м. Чорноморськ, сел. Олександрівка,                           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98-102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меж частини земельної ділянки, на яку поширюється право сервітуту на право проїзду на транспортному засобі по наявному шляху із земель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без змін умов договору оренди земельної ділянки                                             від 11 вересня 2015 року, номер запису про інше речове право на нерухоме майно                     від 15.10.2015 року № 11656251, реєстраційний номер об’єкту нерухомого майна 737602951108 для розміщення та експлуатації виробничих приміщень за адресою: Одеська область,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ити земельний сервітут на земельну ділянку площею 0,0050 га на право проїзду на транспортному засобі по наявному шляху із земель, наданих в оренду приватному акціонерному товариству </w:t>
      </w:r>
      <w:r>
        <w:rPr>
          <w:rFonts w:cs="Times New Roman" w:ascii="Times New Roman" w:hAnsi="Times New Roman"/>
          <w:sz w:val="24"/>
          <w:lang w:val="uk-UA"/>
        </w:rPr>
        <w:t>"ІСРЗ" площею 0,7312 га (кадастровий номер 5110800000:03:002:0045) без змін умов договору оренди земельної ділянки від 11 вересня 2015 року, номер запису про інше речове право на нерухоме майно від 15.10.2015 року                № 11656251, реєстраційний номер об’єкту нерухомого майна 737602951108 для розміщення та експлуатації виробничих приміщень за адресою: Одеська область,                      м. Чорноморськ, сел. Олександрівка, с. Малодолинськ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4:00Z</dcterms:created>
  <dc:creator>Irina</dc:creator>
  <dc:description/>
  <cp:keywords/>
  <dc:language>en-US</dc:language>
  <cp:lastModifiedBy>Lilia</cp:lastModifiedBy>
  <cp:lastPrinted>2017-02-06T11:16:00Z</cp:lastPrinted>
  <dcterms:modified xsi:type="dcterms:W3CDTF">2017-06-20T06:06:00Z</dcterms:modified>
  <cp:revision>7</cp:revision>
  <dc:subject/>
  <dc:title> </dc:title>
</cp:coreProperties>
</file>