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25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szCs w:val="24"/>
          <w:lang w:val="uk-UA"/>
        </w:rPr>
      </w:pPr>
      <w:r>
        <w:rPr>
          <w:szCs w:val="24"/>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901 га Поправці О.М. у власність для ведення особистого селянського господарства за адресою: Одеська область, м. Чорноморськ,     сел. Олександрівка, провулок Набережний, 7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0 березня 2017 року до Чорноморської міської ради Одеської області надійшло клопотання Поправки О.М. про затвердження проекту землеустрою щодо відведення земельної ділянки у власність площею 0,0901 га для ведення особистого селянського господарства за адресою: Одеська область, м. Чорноморськ, сел. Олександрівка, провулок Набережний, 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0.02.2017 року № 101/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ел. Олександрівка, провулок              Набережний, 7 для ведення особистого селянського господарства з подальшою передачею у власність Поправці Олені Михайлівні.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Поправці Олені Михайлівні із земель сільськогосподарського призначення Чорноморської міської ради Одеської області земельну ділянку                               площею 0,0901 га (кадастровий номер 5110800000:04:007:0115) для ведення особистого селянського господарства за адресою: Одеська область, м. Чорноморськ,                                сел. Олександрівка, провулок Набережний, 7.</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7:49:00Z</dcterms:created>
  <dc:creator>Irina</dc:creator>
  <dc:description/>
  <cp:keywords/>
  <dc:language>en-US</dc:language>
  <cp:lastModifiedBy>Lilia</cp:lastModifiedBy>
  <cp:lastPrinted>2016-10-29T23:53:00Z</cp:lastPrinted>
  <dcterms:modified xsi:type="dcterms:W3CDTF">2017-06-20T05:38:00Z</dcterms:modified>
  <cp:revision>4</cp:revision>
  <dc:subject/>
  <dc:title> </dc:title>
</cp:coreProperties>
</file>