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24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1202 га Парилу Т.П.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Зарічна, 12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5 березня 2017 року до Чорноморської міської ради Одеської області надійшло клопотання Парила Т.П. про затвердження проекту землеустрою щодо відведення земельної ділянки у власність площею 0,1202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Зарічна, 1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06.03.2017 року № 126/82-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Парилу Тимофію Павловичу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Зарічна, 12.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Парилу Тимофію Павловичу із земель житлової та громадської забудови Чорноморської міської ради Одеської області земельну ділянку                               площею 0,1202 га (кадастровий номер 5110800000:05:001:0100)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Зарічна, 12.</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39:00Z</dcterms:created>
  <dc:creator>Irina</dc:creator>
  <dc:description/>
  <cp:keywords/>
  <dc:language>en-US</dc:language>
  <cp:lastModifiedBy>Lilia</cp:lastModifiedBy>
  <cp:lastPrinted>2016-10-29T23:53:00Z</cp:lastPrinted>
  <dcterms:modified xsi:type="dcterms:W3CDTF">2017-06-20T05:38:00Z</dcterms:modified>
  <cp:revision>4</cp:revision>
  <dc:subject/>
  <dc:title> </dc:title>
</cp:coreProperties>
</file>