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 Буренкову М.В.  на перепланування  нежитлового вбудованого приміщення</w:t>
      </w:r>
      <w:r>
        <w:rPr>
          <w:lang w:val="ru-RU"/>
        </w:rPr>
        <w:t xml:space="preserve"> офісу</w:t>
      </w:r>
      <w:r>
        <w:rPr/>
        <w:t xml:space="preserve"> по вул.Героїв Сталінграду,2/5-Н в м.Іллічівську   під  одно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Буренкова М.В. про надання дозволу на   перепланування  нежитлового вбудованого приміщення офісу по вул.Героїв Сталінграду,2/5-Н в м.Іллічівську під  однокімнатну квартиру, враховуючи проект, узгодження комунального підприємства «Міське управління житлово-комунального господарства».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Буренкову Михайло Валентиновичу перепланування  нежитлового вбудованого приміщення офісу по вул.Героїв Сталінграду,2/5-Н в м.Іллічівську під  однокімнатну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7:00Z</dcterms:created>
  <dc:creator>ПОЛЬЗОВАТЕЛЬ</dc:creator>
  <dc:description/>
  <cp:keywords/>
  <dc:language>en-US</dc:language>
  <cp:lastModifiedBy>Admin</cp:lastModifiedBy>
  <cp:lastPrinted>2013-09-12T14:43:00Z</cp:lastPrinted>
  <dcterms:modified xsi:type="dcterms:W3CDTF">2013-09-12T11:43:00Z</dcterms:modified>
  <cp:revision>4</cp:revision>
  <dc:subject/>
  <dc:title>                                           </dc:title>
</cp:coreProperties>
</file>