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rFonts w:eastAsia="Arial"/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16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6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№ </w:t>
      </w:r>
      <w:r>
        <w:rPr>
          <w:sz w:val="32"/>
          <w:szCs w:val="32"/>
          <w:lang w:val="uk-UA"/>
        </w:rPr>
        <w:t xml:space="preserve">249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24"/>
        </w:rPr>
      </w:pPr>
      <w:r>
        <w:rPr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right="411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Бурлачобалківській сільській адміністрації Чорноморської міської ради Одеської області дозволу на розробку проекту землеустрою щодо відведення в постійне користування земельної ділянки площею 0,2418 га за адресою: Одеська область, м. Чорноморськ,                 с. Бурлача Балка, вул. Інститутська, 1-Б для обслуговування існуючого скверу Перемог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1 березня 2017 року до Чорноморської міської ради Одеської області надійшло клопотання Бурлачобалківської сільської адміністрації Чорноморської міської ради Одеської області про надання дозволу на розробку проекту землеустрою щодо відведення в постійне користування земельної ділянки площею 0,2418 га за адресою: Одеська область, м. Чорноморськ, с. Бурлача Балка, вул. Інститутська, 1-Б для обслуговування існуючого скверу Перемо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123, 134 Земельного кодексу України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ти Бурлачобалківській сільській адміністрації Чорноморської міської ради Одеської області дозвіл на розробку проекту землеустрою щодо відведення земельної ділянки площею 0,2418 га за адресою: Одеська область, м. Чорноморськ, с. Бурлача Балка, вул. Інститутська, 1-Б для обслуговування існуючого скверу Перемоги для подальшої передачі в постійне користув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  <w:tab w:val="left" w:pos="184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</w:tabs>
        <w:ind w:firstLine="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</w:tabs>
        <w:ind w:firstLine="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В.Я.Хмельнюк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851" w:right="-85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44:00Z</dcterms:created>
  <dc:creator>Irina</dc:creator>
  <dc:description/>
  <cp:keywords/>
  <dc:language>en-US</dc:language>
  <cp:lastModifiedBy>Lilia</cp:lastModifiedBy>
  <cp:lastPrinted>2017-02-28T16:10:00Z</cp:lastPrinted>
  <dcterms:modified xsi:type="dcterms:W3CDTF">2017-06-20T05:29:00Z</dcterms:modified>
  <cp:revision>5</cp:revision>
  <dc:subject/>
  <dc:title> </dc:title>
</cp:coreProperties>
</file>