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67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Кривенку І.М., Рязанову Ю.А., Пілецькій Т.М. у задоволенні клопотання про внесення змін до рішення Чорноморської міської ради Одеської області від 25.11.2016 року                  № 174/2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щодо зміни площі земельної ділян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3 березня 2017 року до Чорноморської міської ради Одеської області надійшло клопотання Кривенка І.М., Рязанова Ю.А., Пілецької Т.М. про внесення змін до рішення Чорноморської міської ради Одеської області від 25.11.2016 року № 174/2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"Про надання дозволу Кривенку І.М., Рязанову Ю.А., Пілецькій Т.М. на розробку технічної документації із землеустрою щодо встановлення (відновлення) меж земельної ділянки площею 0,0126 га в натурі (на місцевості) за адресою: Одеська область,                               м. Чорноморськ, вул. Олександрійська, 13-П" стосовно зміни площі земельної ділянки, а саме: 0,0235 га замість 0,0126 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договору оренди землі від 16 квітня 2002 року, укладеного між Чорноморською міською радою Одеської області та Кривенко І.М., площа земельної ділянки, наданої в оренду за адресою: Одеська область, м. Чорноморськ,                              вул. Олександрійська, 13-П, складає 0,01262 га. Збільшення площі земельної ділянки неможливо у зв’язку з невідповідністю нормам статті 123 Земельного кодексу України та статті 55 Закону України «Про землеустрій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 задоволенні клопотання заявників, на підставі статей 12, 123, 124 Земельного кодексу України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Кривенку Ігорю Миколайовичу, Рязанову Юрію Анатолійовичу, Пілецькій Тамарі Миколаївні у задоволенні клопотання про внесення змін до рішення Чорноморської міської ради Одеської області від 25.11.2016 року № 174/2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"Про надання дозволу Кривенку І.М., Рязанову Ю.А., Пілецькій Т.М. на розробку технічної документації із землеустрою щодо встановлення (відновлення) меж земельної ділянки площею 0,0126 га в натурі (на місцевості) за адресою: Одеська область,                               м. Чорноморськ, вул. Олександрійська, 13-П" стосовно збільшення площі земельної ділянки у зв’язку з невідповідністю нормам статті 123 Земельного кодексу України та статті 55 Закону України «Про землеустрі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07:00Z</dcterms:created>
  <dc:creator>Irina</dc:creator>
  <dc:description/>
  <cp:keywords/>
  <dc:language>en-US</dc:language>
  <cp:lastModifiedBy>Lilia</cp:lastModifiedBy>
  <cp:lastPrinted>2016-10-16T23:55:00Z</cp:lastPrinted>
  <dcterms:modified xsi:type="dcterms:W3CDTF">2017-06-20T06:18:00Z</dcterms:modified>
  <cp:revision>7</cp:revision>
  <dc:subject/>
  <dc:title> </dc:title>
</cp:coreProperties>
</file>