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власником якої є гр. Гончарук М.М.</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 xml:space="preserve">До виконавчих органів Іллічівської міської ради 01.11.2013 року вх.№1-Г-3003 надійшло  клопотання гр. Гончарук М.М. про присвоєння адреси земельній ділянці площею 0,08 га,  розташованій в 9 мкр. м.Іллічівська, ділянка № 37, враховуючи державний  акт   на  право  приватної  власності  на   землю  від    04.11.2002  року   серії </w:t>
      </w:r>
      <w:r>
        <w:rPr>
          <w:sz w:val="24"/>
          <w:szCs w:val="24"/>
          <w:lang w:val="en-US"/>
        </w:rPr>
        <w:t>II</w:t>
      </w:r>
      <w:r>
        <w:rPr>
          <w:sz w:val="24"/>
          <w:szCs w:val="24"/>
          <w:lang w:val="uk-UA"/>
        </w:rPr>
        <w:t>-ОД № 011372, керуючись довідкою комунального підприємства «Бюро технічної інвентаризації» м.Іллічівська від 31.10.2013 року № 758,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08 га, власником якої є гр. Гончарук Марина Миколаївна, стара адреса: м.Іллічівськ, 9-й мікрорайон, ділянка № 37, присвоїти   адресу:  м. Іллічівськ,  вул. Тіниста,  № 4.</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59:00Z</dcterms:created>
  <dc:creator>ПОЛЬЗОВАТЕЛЬ</dc:creator>
  <dc:description/>
  <cp:keywords/>
  <dc:language>en-US</dc:language>
  <cp:lastModifiedBy>Admin</cp:lastModifiedBy>
  <cp:lastPrinted>2013-11-06T14:37:00Z</cp:lastPrinted>
  <dcterms:modified xsi:type="dcterms:W3CDTF">2013-11-06T12:38:00Z</dcterms:modified>
  <cp:revision>4</cp:revision>
  <dc:subject/>
  <dc:title>                                           </dc:title>
</cp:coreProperties>
</file>