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9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Шапіро О.П. дозволу на розробку проекту землеустрою щодо відведення у власність земельної ділянки площею 0,0664 га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Берегова, 50/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9 берез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Шапіро О.П. про надання дозволу на розробку проекту землеустрою щодо відведення земельної ділянки площею 0,0664 га для будівництва і обслуговування жилого будинку, господарських будівель і споруд (присадибна ділянка) за адресою: Одеська область, м. Чорноморськ, вул. Берегова, 50/3 з подальшою передачею у власніст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лист юридичного відділу управління державної реєстрації прав та правового забезпечення Чорноморської міської ради Одеської області від 17.05.2017 року та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ей 89 та 120 Земельного кодексу України, на підставі статей 12, 89, 120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Шапіро Олінці Петоївні у наданні дозволу на розробку проекту землеустрою щодо відведення земельної ділянки площею 0,0664 га для будівництва і обслуговування жилого будинку, господарських будівель і споруд (присадибна ділянка) за адресою: Одеська область, м. Чорноморськ, вул. Берегова, 50/3 для подальшої передачі у власність </w:t>
      </w:r>
      <w:r>
        <w:rPr>
          <w:sz w:val="24"/>
          <w:szCs w:val="24"/>
          <w:lang w:val="uk-UA"/>
        </w:rPr>
        <w:t>у зв’язку з невідповідністю нормам статей 89 та 120 Земельного кодексу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2:00Z</dcterms:created>
  <dc:creator>EW/LN/CB</dc:creator>
  <dc:description/>
  <cp:keywords>Ethan</cp:keywords>
  <dc:language>en-US</dc:language>
  <cp:lastModifiedBy>Lilia</cp:lastModifiedBy>
  <cp:lastPrinted>2017-03-14T17:04:00Z</cp:lastPrinted>
  <dcterms:modified xsi:type="dcterms:W3CDTF">2017-06-20T06:53:00Z</dcterms:modified>
  <cp:revision>6</cp:revision>
  <dc:subject/>
  <dc:title>Ethan Frome</dc:title>
</cp:coreProperties>
</file>