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дачному будинку з господарчими будівлями та спорудами, користувачем яких є гр. Соколов В</w:t>
      </w:r>
      <w:r>
        <w:rPr>
          <w:lang w:val="ru-RU"/>
        </w:rPr>
        <w:t>.</w:t>
      </w:r>
      <w:r>
        <w:rPr/>
        <w:t>М</w:t>
      </w:r>
      <w:r>
        <w:rPr>
          <w:lang w:val="ru-RU"/>
        </w:rPr>
        <w:t>.</w:t>
      </w:r>
      <w:r>
        <w:rPr/>
        <w:t xml:space="preserve">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гр.Соколова В.М.  про  присвоєння адреси дачному будинку з господарчими будівлями та спорудами, які розташовані на земельній ділянці загальною площею 0,0630га (державний акт на право власності на земельну ділянку серія ЯМ № 157569) в с/т «Портовик» м.Іллічівська, враховуючи рішення Іллічівської міської ради від 22.02.2013р. №295-</w:t>
      </w:r>
      <w:r>
        <w:rPr>
          <w:lang w:val="en-US"/>
        </w:rPr>
        <w:t>VI</w:t>
      </w:r>
      <w:r>
        <w:rPr/>
        <w:t>, п.9 прикінцевих положень Закону України «Про регулювання містобудівної діяльності», довідку комунального підприємства «Бюро технічної інвентаризації» м.Іллічівська від 21.03.2013р. № Д-227,  керуючись  статтями 26, 37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Дачному будинку з господарчими будівлями та спорудами,  користувачем яких є гр.Соколов Василь Максимович, присвоїти адресу: м.Іллічівськ, </w:t>
      </w:r>
      <w:r>
        <w:rPr>
          <w:lang w:val="ru-RU"/>
        </w:rPr>
        <w:t>Садове товариство</w:t>
      </w:r>
      <w:r>
        <w:rPr/>
        <w:t xml:space="preserve"> «Портовик», 4лінія,   будинок №32. 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36:00Z</dcterms:created>
  <dc:creator>ПОЛЬЗОВАТЕЛЬ</dc:creator>
  <dc:description/>
  <cp:keywords/>
  <dc:language>en-US</dc:language>
  <cp:lastModifiedBy>Admin</cp:lastModifiedBy>
  <cp:lastPrinted>2013-04-25T12:20:00Z</cp:lastPrinted>
  <dcterms:modified xsi:type="dcterms:W3CDTF">2013-04-25T09:20:00Z</dcterms:modified>
  <cp:revision>6</cp:revision>
  <dc:subject/>
  <dc:title>                                           </dc:title>
</cp:coreProperties>
</file>