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житловим будинкам з прибудовами та спорудами, які належать  </w:t>
      </w:r>
    </w:p>
    <w:p>
      <w:pPr>
        <w:pStyle w:val="2"/>
        <w:ind w:right="141" w:hanging="0"/>
        <w:rPr/>
      </w:pPr>
      <w:r>
        <w:rPr/>
        <w:t>гр.Войтовій  І.М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7.06.2013 року вх.№1-В-1662 надійшло  клопотання Войтової І.М. про присвоєння адреси </w:t>
      </w:r>
      <w:r>
        <w:rPr/>
        <w:t xml:space="preserve">житловим будинкам з прибудовами  та  спорудами,  які   розташовані   на  земельній  ділянці  площею 0,1530 га </w:t>
      </w:r>
    </w:p>
    <w:p>
      <w:pPr>
        <w:pStyle w:val="2"/>
        <w:ind w:right="-4253" w:hanging="0"/>
        <w:rPr/>
      </w:pPr>
      <w:r>
        <w:rPr/>
        <w:t xml:space="preserve">(державний акт на право власності на земельну ділянку серія ЯГ № 937703 від 22.08.2006р.) по вул.Новій,21 в с.Малодолинському м.Іллічівська,   технічний паспорт інвентарний № 3378 та реєстровий № 542, висновок щодо технічної можливості поділу  об’єкта  нерухомого майна, наданий  КП “БТІ” м. Іллічівська від 27.06.2013 року № 197, </w:t>
      </w:r>
      <w:r>
        <w:rPr>
          <w:szCs w:val="24"/>
        </w:rPr>
        <w:t xml:space="preserve">керуючись довідкою комунального підприємства “Бюро технічної інвентаризації” від 27.0562013 року  № 196,    рішенням    Іллічівської    міської    ради    від  22.02.2013 року </w:t>
      </w:r>
    </w:p>
    <w:p>
      <w:pPr>
        <w:pStyle w:val="2"/>
        <w:ind w:right="-4253" w:hanging="0"/>
        <w:rPr/>
      </w:pPr>
      <w:r>
        <w:rPr>
          <w:szCs w:val="24"/>
        </w:rPr>
        <w:t xml:space="preserve">№ </w:t>
      </w:r>
      <w:r>
        <w:rPr>
          <w:szCs w:val="24"/>
        </w:rPr>
        <w:t>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А» з прибудовою та спорудами, які належать гр.Войтовій Ірині Михайлівні,  залишити адресу: м.Іллічівськ, с.Малодолинське, вул.Нова, № 2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  будинку  літ.   «Б»   з    підвалом    та    спорудами,    які   належать </w:t>
      </w:r>
    </w:p>
    <w:p>
      <w:pPr>
        <w:pStyle w:val="2"/>
        <w:ind w:right="-4253" w:hanging="0"/>
        <w:rPr/>
      </w:pPr>
      <w:r>
        <w:rPr/>
        <w:t>гр. Войтовій Ірині Михайлівні,  присвоїти адресу: м.Іллічівськ, с.Малодолинське, вул.Нова, № 21-А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45:00Z</dcterms:created>
  <dc:creator>ПОЛЬЗОВАТЕЛЬ</dc:creator>
  <dc:description/>
  <cp:keywords/>
  <dc:language>en-US</dc:language>
  <cp:lastModifiedBy>Admin</cp:lastModifiedBy>
  <cp:lastPrinted>2013-07-04T15:44:00Z</cp:lastPrinted>
  <dcterms:modified xsi:type="dcterms:W3CDTF">2013-07-04T12:45:00Z</dcterms:modified>
  <cp:revision>2</cp:revision>
  <dc:subject/>
  <dc:title>                                           </dc:title>
</cp:coreProperties>
</file>