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присвоєння адреси квартирам і  нежитловим    вбудованим     приміщенням      у </w:t>
      </w:r>
    </w:p>
    <w:p>
      <w:pPr>
        <w:pStyle w:val="2"/>
        <w:ind w:right="-1" w:hanging="0"/>
        <w:rPr/>
      </w:pPr>
      <w:r>
        <w:rPr/>
        <w:t xml:space="preserve">житловому  будинку по вул.Парковій,52 в м.Іллічівську, власником якого є  ТОВ БФ “Моноліт”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5.11.2013 року вх.№1-016-3039 надійшло </w:t>
      </w:r>
      <w:r>
        <w:rPr/>
        <w:t>клопотання  товариства з обмеженою відповідальністю будівельної фірми «Моноліт» про  присвоєння адреси квартирам і  нежитловим    вбудованим     приміщенням у житловому  будинку по вул.Парковій,52 в м.Іллічівську, враховуючи довідку комунального підприємства “Бюро технічної інвентаризації ” м.Іллічівська від 11.12.2013р. № Д-819, рішення Іллічівської міської ради від 22.02.2013р. №295-</w:t>
      </w:r>
      <w:r>
        <w:rPr>
          <w:lang w:val="en-US"/>
        </w:rPr>
        <w:t>VI</w:t>
      </w:r>
      <w:r>
        <w:rPr/>
        <w:t xml:space="preserve">, акт державної приймальної комісії про прийняття в експлуатацію закінченого будівництвом об’єкта  готовності об’єкта, зареєстрованого інспекцією архітектурно - будівельного контролю м. Іллічівська від 24.07.2008 року № 129, договір оренди земельної ділянки площею 9,3281га від 09.06.2003р., керуючись  статтями 26, 37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Квартирам у житловому  будинку по вул.Парковій,52 в м.Іллічівську,    присвоїти    адресу:   м.Іллічівськ,   вул. Паркова,  №52,  №1-41.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2.  Нежитловим   вбудованим  приміщенням у житловому  будинку по вул.Парковій,52 в м.Іллічівську,   присвоїти   адресу:   м.Іллічівськ,  вул. Паркова, №52/41-Н,  №52/42-Н,  №52/43 -Н,  № 52/44-Н,  №52/45-Н.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54:00Z</dcterms:created>
  <dc:creator>ПОЛЬЗОВАТЕЛЬ</dc:creator>
  <dc:description/>
  <cp:keywords/>
  <dc:language>en-US</dc:language>
  <cp:lastModifiedBy>Admin</cp:lastModifiedBy>
  <cp:lastPrinted>2013-12-13T15:32:00Z</cp:lastPrinted>
  <dcterms:modified xsi:type="dcterms:W3CDTF">2013-12-13T13:56:00Z</dcterms:modified>
  <cp:revision>4</cp:revision>
  <dc:subject/>
  <dc:title>                                           </dc:title>
</cp:coreProperties>
</file>