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 xml:space="preserve">власником якої є гр..Шевцов І.О.  </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До виконавчих органів Іллічівської міської ради 12.04.2013 року вх.№1-Ш-863 надійшло  клопотання Шевцова І.О. про присвоєння адреси земельній ділянці кадастровий номер 5110800000:05:005:0154, керуючись довідкою комунального підприємства «Бюро технічної інвентаризації» від 16.05.2013 року № Д-462,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0,0400 га, власником якої є гр. Шевцов Ігор Олександрович,     присвоїти   адресу:   м. Іллічівськ, с.Малодолинське, вул. Карла Маркса, № 19-А.</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05:00Z</dcterms:created>
  <dc:creator>ПОЛЬЗОВАТЕЛЬ</dc:creator>
  <dc:description/>
  <cp:keywords/>
  <dc:language>en-US</dc:language>
  <cp:lastModifiedBy>Admin</cp:lastModifiedBy>
  <cp:lastPrinted>2013-05-21T15:43:00Z</cp:lastPrinted>
  <dcterms:modified xsi:type="dcterms:W3CDTF">2013-05-21T12:43:00Z</dcterms:modified>
  <cp:revision>4</cp:revision>
  <dc:subject/>
  <dc:title>                                           </dc:title>
</cp:coreProperties>
</file>