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70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954"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становленні товариству з обмеженою відповідальністю "ОБЛКОМУНБУД" нормативної грошової оцінки земельної ділянки площею 4,5334 га з коефіцієнтом функціонального використання 0,5 за адресою: Одеська область,             м. Чорноморськ, промислова зон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6 грудня 2016 року до Чорноморської міської ради Одеської області надійшло клопотання товариства з обмеженою відповідальністю "ОБЛКОМУНБУД" про встановлення нормативної грошової оцінки земельної ділянки площею 4,5334 га за адресою: Одеська область, м. Чорноморськ, промислова зона з коефіцієнтом функціонального використання 0,5 (землі, зайняті поточним будівництвом та відведені під майбутнє будівництв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емельна ділянка площею 4,5334 га передана в оренду товариству з обмеженою відповідальністю "ОБЛКОМУНБУД" відповідно до договору оренди землі                                         від 15 січня 2015 року (номер запису про інше речове право від 19.01.2015 року № 8453479, реєстраційний номер об’єкту нерухомого майна 554725551108). Дозвіл на виконання будівельних робіт від 29 жовтня 2015 року № </w:t>
      </w:r>
      <w:r>
        <w:rPr>
          <w:rFonts w:cs="Times New Roman" w:ascii="Times New Roman" w:hAnsi="Times New Roman"/>
          <w:sz w:val="24"/>
          <w:szCs w:val="24"/>
          <w:lang w:val="en-US"/>
        </w:rPr>
        <w:t>I</w:t>
      </w:r>
      <w:r>
        <w:rPr>
          <w:rFonts w:cs="Times New Roman" w:ascii="Times New Roman" w:hAnsi="Times New Roman"/>
          <w:sz w:val="24"/>
          <w:szCs w:val="24"/>
          <w:lang w:val="uk-UA"/>
        </w:rPr>
        <w:t>У 115153022194.</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казом Міністерства аграрної політики та продовольства України від 26.11.2016 року № 489 затверджено новий Порядок нормативної грошової оцінки земель населених пунктів. Нормами зазначеного Наказу не передбачений коефіцієнт, який характеризує функціональне використання земельної ділянки (Кф) 0,5 (землі, зайняті поточним будівництвом та відведені під майбутнє будівництво).</w:t>
      </w:r>
    </w:p>
    <w:p>
      <w:pPr>
        <w:pStyle w:val="Normal"/>
        <w:jc w:val="both"/>
        <w:rPr/>
      </w:pPr>
      <w:r>
        <w:rPr>
          <w:rFonts w:cs="Times New Roman" w:ascii="Times New Roman" w:hAnsi="Times New Roman"/>
          <w:sz w:val="24"/>
          <w:szCs w:val="24"/>
          <w:lang w:val="uk-UA"/>
        </w:rPr>
        <w:tab/>
        <w:t>Керуючись Наказом Міністерства аграрної політики та продовольства України                      від 26.11.2016 року № 489 "Про затвердження Порядку нормативної грошової оцінки земель населених пунктів",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Відмовити у встановленні нормативної грошової оцінки земельної ділянки площею 4,5334 га (кадастровий номер 5110800000:02:034:0012), яка перебуває в оренді у товариства з обмеженою відповідальністю "ОБЛКОМУНБУД", за адресою: Одеська область,                                  м. Чорноморськ, промислова зона з коефіцієнтом функціонального використання 0,5 (землі, зайняті поточним будівництвом та відведені під майбутнє будівництво) на бюджетний період терміном до 31.12.2017 року у зв’язку з невідповідністю Наказу Міністерства аграрної політики та продовольства України від 26.11.2016 року № 489 "Про затвердження Порядку нормативної грошової оцінки земель населених пунктів".</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7:00Z</dcterms:created>
  <dc:creator>Irina</dc:creator>
  <dc:description/>
  <cp:keywords/>
  <dc:language>en-US</dc:language>
  <cp:lastModifiedBy>Lilia</cp:lastModifiedBy>
  <cp:lastPrinted>2016-11-24T19:08:00Z</cp:lastPrinted>
  <dcterms:modified xsi:type="dcterms:W3CDTF">2017-06-20T06:21:00Z</dcterms:modified>
  <cp:revision>5</cp:revision>
  <dc:subject/>
  <dc:title> </dc:title>
</cp:coreProperties>
</file>