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81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41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несенні змін до договору оренди земельної ділянки площею 0,0300 га відповідно до витягу про нормативну грошову оцінку земельної ділянки з коефіцієнтом функціонального використання 0,7 за адресою: Одеська                        область,  м. Чорноморськ, вул. Лазурна, 2, яка перебуває в оренді у фізичної особи-підприємця Мартинової Л.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7 лютого 2017 року до Чорноморської міської ради Одеської області надійшло клопотання фізичної особи-підприємця Мартинової Л.В. про внесення змін до договору оренди землі відносно нормативної грошової оцінки земельної ділянки площею 0,0300 га відповідно до витягу про нормативну грошову оцінку земельної ділянки від 23.02.2017 року № 216/86-17 з коефіцієнтом функціонального використання 0,7 за адресою: Одеська область,                                м. Чорноморськ, вул. Лазурна, 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0300 га передана в оренду фізичній особі-підприємцю Мартиновій Л.В. відповідно до договору оренди землі від 02 грудня 2013 року, номер запису про інше речове право 4200960 від 08.01.2014 року, реєстраційний номер об’єкту нерухомого майна 26359525110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Щодо надходження плати за землю до бюджету міста Чорноморська у 2017 році» встановлено застосування витягів про нормативну грошову оцінку земельних ділянок, виданих до 01.01.2017 року, до затвердження нової нормативної грошової оцінки земель населених пунктів міста Чорноморська. </w:t>
      </w:r>
    </w:p>
    <w:p>
      <w:pPr>
        <w:pStyle w:val="Normal"/>
        <w:jc w:val="both"/>
        <w:rPr/>
      </w:pPr>
      <w:r>
        <w:rPr>
          <w:rFonts w:cs="Times New Roman" w:ascii="Times New Roman" w:hAnsi="Times New Roman"/>
          <w:sz w:val="24"/>
          <w:szCs w:val="24"/>
          <w:lang w:val="uk-UA"/>
        </w:rPr>
        <w:tab/>
        <w:t>Керуючись 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Відмовити у внесенні змін до договору оренди землі відносно нормативної грошової оцінки земельної ділянки площею 0,0300 га (кадастровий номер 5110800000:02:011:0047), яка перебуває в оренді у фізичної особи-підприємця Мартинової Лідії Володимирівни, за адресою: Одеська область, м. Чорноморськ, вул. Лазурна, 2, для розташування Дизайн-центру згідно з витягом про нормативну грошову оцінку земельної ділянки від 23.02.2017 року № 216/86-17 з коефіцієнтом функціонального використання 0,7. </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1:00Z</dcterms:created>
  <dc:creator>Irina</dc:creator>
  <dc:description/>
  <cp:keywords/>
  <dc:language>en-US</dc:language>
  <cp:lastModifiedBy>Lilia</cp:lastModifiedBy>
  <cp:lastPrinted>2017-04-24T11:43:00Z</cp:lastPrinted>
  <dcterms:modified xsi:type="dcterms:W3CDTF">2017-06-20T06:25:00Z</dcterms:modified>
  <cp:revision>8</cp:revision>
  <dc:subject/>
  <dc:title> </dc:title>
</cp:coreProperties>
</file>